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  <w:br/>
        <w:t xml:space="preserve">от 04 февраля 2019 года № 14 «Об утверждении муниципальной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«Молодежь Вышестеблиевского сельского поселения Темрюкского района» на 2019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5-17T18:01:00Z</cp:lastPrinted>
  <dcterms:modified xsi:type="dcterms:W3CDTF">2019-03-19T12:12:00Z</dcterms:modified>
  <cp:revision>59</cp:revision>
  <dc:subject/>
  <dc:title>ЛИСТ СОГЛАСОВАНИЯ</dc:title>
</cp:coreProperties>
</file>