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7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28 марта 2018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ченая Ирина Серге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вень 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ыцина Александра Юр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 по экономическому анализу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7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7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7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7 год» Лобыцину А.Ю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ивень Е.Ю. предложила провести публичные слушания в  здании  администрации  Вышестеблиевского сельского поселения Темрюкского района 17 апреля  2018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7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7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Бедакова Л.Н. предложила в качестве эксперта публичных слушаний кандидатуру Печеную И.С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7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ивень Е.Ю.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едакова Л.Н.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7 год» Лобыцину А.Ю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администрации Вышестеблиевского сельского поселения, расположенный по адресу: ст. Вышестеблиевская,  ул. Ленина, д. 94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7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7 год».  Печеная И.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7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7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7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8  марта 2018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7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  марта 2018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7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7 апреля 20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7 апреля 2018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9 апреля 2018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2 апреля 2018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ыцина А.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ченая И.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 апреля 2018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2 апреля 2018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24 апреля 2018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А.Ю. 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8:00Z</dcterms:created>
  <dc:creator>Бедаков Александр</dc:creator>
  <dc:description/>
  <cp:keywords/>
  <dc:language>en-US</dc:language>
  <cp:lastModifiedBy>Администрация</cp:lastModifiedBy>
  <cp:lastPrinted>2018-05-04T14:59:00Z</cp:lastPrinted>
  <dcterms:modified xsi:type="dcterms:W3CDTF">2018-05-04T12:00:00Z</dcterms:modified>
  <cp:revision>9</cp:revision>
  <dc:subject/>
  <dc:title>АДМИНИСТРАЦИЯ ВЫШЕСТЕБЛИЕВСКОГО СЕЛЬСКОГО ПОСЕЛЕНИЯ</dc:title>
</cp:coreProperties>
</file>