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2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 xml:space="preserve">XCVIII </w:t>
      </w:r>
      <w:r>
        <w:rPr>
          <w:sz w:val="28"/>
          <w:szCs w:val="28"/>
        </w:rPr>
        <w:t xml:space="preserve">сессия                                                                                  </w:t>
        <w:tab/>
        <w:t xml:space="preserve">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от 13.05.2019 года    </w:t>
        <w:tab/>
        <w:tab/>
        <w:tab/>
        <w:tab/>
        <w:t xml:space="preserve">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 пункта 1 статьи 23 Устава Вышестеблиевского сельского  поселения  Темрюкского района для формирования исполнительно-распорядительного органа  Вышестеблиевского сельского поселения Темрюкского района 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 1 мая 2019 года схему структуры исполнительно-распорядительного органа – администрации Вышестеблие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LXXX сессии Совета Вышестеблиевского сельского поселения Темрюкского района № 308 от 23 января 2014 года  «Об утверждении схемы структуры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94"/>
        <w:gridCol w:w="4744"/>
      </w:tblGrid>
      <w:tr>
        <w:trPr>
          <w:trHeight w:val="2020" w:hRule="atLeast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3 » мая 2019 год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3 » мая 2019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28:00Z</dcterms:created>
  <dc:creator>Бедаков Александр</dc:creator>
  <dc:description/>
  <cp:keywords/>
  <dc:language>en-US</dc:language>
  <cp:lastModifiedBy>секретарь</cp:lastModifiedBy>
  <cp:lastPrinted>2014-02-05T15:21:00Z</cp:lastPrinted>
  <dcterms:modified xsi:type="dcterms:W3CDTF">2019-05-20T12:11:00Z</dcterms:modified>
  <cp:revision>31</cp:revision>
  <dc:subject/>
  <dc:title>Представительный орган муниципального образования</dc:title>
</cp:coreProperties>
</file>