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 22.12.2016                                                                                                        № 309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</w:rPr>
      </w:pPr>
      <w:r>
        <w:rPr>
          <w:sz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нструкции по делопроизводству в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В целях  совершенствования работы со служебными документами и повышения эффективности делопроизводства  в администрации Вышестеблиевского      сельского       поселения       Темрюкского          района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Инструкцию по делопроизводству в администрации Вышестеблиевского сельского поселения Темрюкского район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уководителям структурных подразделений администрации Вышестеблиевского сельского поселения Темрюк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рганизовать изучение Инструкции по делопроизводству и внедрение ее в практику работы со служебными докум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остановление главы Вышестеблиевского сельского поселения Темрюкского района от 31 декабря 2008 года № 75 «Об утверждении Инструкции по делопроизводству в администрации Вышестеблиевского сельского поселения Темрюкского района» считать утратившим си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постановления возложить на 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становл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6:12:00Z</dcterms:created>
  <dc:creator>XTreme</dc:creator>
  <dc:description/>
  <cp:keywords/>
  <dc:language>en-US</dc:language>
  <cp:lastModifiedBy>Секретарь</cp:lastModifiedBy>
  <cp:lastPrinted>2016-12-22T16:21:00Z</cp:lastPrinted>
  <dcterms:modified xsi:type="dcterms:W3CDTF">2016-12-22T13:22:00Z</dcterms:modified>
  <cp:revision>11</cp:revision>
  <dc:subject/>
  <dc:title>АДМИНИСТРАЦИЯ ВЫШЕСТЕБЛИЕВСКОГО</dc:title>
</cp:coreProperties>
</file>