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-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  тенденций   и   своевременного   принятия  соответствующих мер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реднесрочный финансовый план Вышестеблиевского сельского            поселения         Темрюкского    района   на    2020-2022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№ 1,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3 октября 2018 года № 193 «Об утверждении среднесрочного финансового плана Вышестеблиевского сельского поселения Темрюкского района на 2019-2021 годы» считать утратившим сил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HP</cp:lastModifiedBy>
  <cp:lastPrinted>2018-10-18T08:30:00Z</cp:lastPrinted>
  <dcterms:modified xsi:type="dcterms:W3CDTF">2019-11-01T06:55:00Z</dcterms:modified>
  <cp:revision>84</cp:revision>
  <dc:subject/>
  <dc:title>ПОСТАНОВЛЕНИЕ</dc:title>
</cp:coreProperties>
</file>