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 02. 2014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Якименко Галины Яковле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8 декабря 2006 года серия 23-АВ  № 264522, кадастрового паспорта на земельный участок с кадастровым номером 23:30:0803018:14, земельный участок расположен по адресу: Краснодарский край, Темрюкский район,  станица Вышестеблиевская, улица  Ленина, 13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1561 квадратных метров, с объектами   недвижимости, образованному путём раздела земельного участка с кадастровым номером  23:30:0803018:14, оставить почтовый адрес: Краснодарский край, Темрюкский район, станица Вышестеблиевская,                      улица Ленина, 1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1152 квадратных метров,  без объектов  недвижимости, образованному путём раздела земельного участка с кадастровым номером  23:30:0803018:14, присвоить почтовый адрес: Краснодарский край, Темрюкский район, станица Вышестеблиевская,                       переулок Таманск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3-12-26T08:31:00Z</cp:lastPrinted>
  <dcterms:modified xsi:type="dcterms:W3CDTF">2014-03-04T05:21:00Z</dcterms:modified>
  <cp:revision>17</cp:revision>
  <dc:subject/>
  <dc:title>АДМИНИСТРАЦИЯ ВЫШЕСТЕБЛИЕВСКОГО</dc:title>
</cp:coreProperties>
</file>