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bookmarkStart w:id="0" w:name="sub_1000"/>
      <w:r>
        <w:rPr>
          <w:spacing w:val="-12"/>
          <w:sz w:val="28"/>
          <w:szCs w:val="28"/>
        </w:rPr>
        <w:t xml:space="preserve">Об утверждении Правил </w:t>
      </w:r>
      <w:bookmarkEnd w:id="0"/>
      <w:r>
        <w:rPr>
          <w:spacing w:val="-12"/>
          <w:sz w:val="28"/>
          <w:szCs w:val="28"/>
        </w:rPr>
        <w:t>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08.2020 г. № 14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</w:t>
      </w:r>
    </w:p>
    <w:p>
      <w:pPr>
        <w:pStyle w:val="Style16"/>
        <w:spacing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е Правила разработаны в целях обеспечения сбора информации для проведения оценки эффективности налоговых расходов</w:t>
      </w:r>
      <w:r>
        <w:rPr>
          <w:spacing w:val="-12"/>
          <w:sz w:val="28"/>
          <w:szCs w:val="28"/>
        </w:rPr>
        <w:t xml:space="preserve"> установленных законами Краснодарского края, нормативно-правовыми актами 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далее – оценка эффективности налоговых расходов)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инансовый отдел администрации ежегодно осуществляет учет и контроль информации о налоговых льготах, установленных в </w:t>
      </w:r>
      <w:r>
        <w:rPr>
          <w:spacing w:val="-12"/>
          <w:sz w:val="28"/>
          <w:szCs w:val="28"/>
        </w:rPr>
        <w:t>Вышестеблиевском</w:t>
      </w:r>
      <w:r>
        <w:rPr>
          <w:sz w:val="28"/>
          <w:szCs w:val="28"/>
        </w:rPr>
        <w:t xml:space="preserve"> сельском поселении Темрюк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ормативные характеристики налоговых расходов муниципального образования включают в себя информацию о муниципальных правовых актов, которыми предусматриваются налоговые льготы, освобождения и иные преференции по налогам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, номер, наименование муниципального правового акт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налогов (земельный налог, налог на имущество физических лиц), по которым установлены льготы;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егории налогоплательщиков, для которых предусмотрены льготы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характеристики, предусмотренные муниципальными правовыми актам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евые характеристики налогового расхода муниципального образования отображают цель предоставления, показатели (индикаторы) достижения целей предоставления льгот, а также характеристики, предусмотренные муниципальными правовыми актами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ФНС по Темрюкскому району согласно  Постановления Правительства Российской Федерации от 12.08.2004 года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 предоставляет в администрацию  Вышестеблиевского сельского поселения информацию о фискальных характеристиках налоговых расходов муниципального образования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 (сумме) льгот, предоставленных плательщикам Вышестеблиевского сельского поселения Темрюкского района, по категориям плательщиков и видам налогов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численности получателей льгот в Вышестеблиевском сельском поселении Темрюкского района, по категориям плательщиков и видам налогов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 основании данных о фискальных характеристиках налоговых расходов, представленных ИФНС по Темрюкскому району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формирует паспорт налогового расхода до 15 мая текущего финансового года. При необходимости, указанная информация может быть уточнена до 1 августа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А.Ю. Лобыцина</w:t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dcterms:modified xsi:type="dcterms:W3CDTF">2020-08-31T06:31:00Z</dcterms:modified>
  <cp:revision>35</cp:revision>
  <dc:subject/>
  <dc:title/>
</cp:coreProperties>
</file>