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2.2012    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присвоения адресов земельным участкам, зданиям и сооружениям, расположенным на территории 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ановления единых правил присвоения адресов земельным участкам, зданиям и сооружениям в Вышестеблиевском  сельском поселении Темрюкского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ложение о порядке присвоения адресов земельным участкам, зданиям и сооружениям, расположенным на территории Вышестеблиевского сельского поселения Темрюкского района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обязательному обнародова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заведующего отделом имущественных и земельных отношений администрации Вышестеблиевского  сельского поселения Темрюкского района В.Н.Колмык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Настоящее постановление вступает в силу со дня его официально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10.02.2012  № 21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воения адресов земельным участкам, зданиям и сооружениям, расположенным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Настоящее Положение устанавливает на территории Вышестеблиевского сельского поселения Темрюкского района единый порядок присвоения адресов земельным участкам, зданиям и сооружениям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Присвоение адреса представляет собой совокупность действий по включению в адресный реестр Вышестеблиевского сельского поселения Темрюкского района сведений из документов, устанавливающих адрес в соответствии с Положением о порядке присвоения адресов земельным участкам, зданиям и сооружениям, расположенным на территории Вышестеблиевского сельского поселения Темрюкского района (далее 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Адреса присваиваются объектам недвижимости, расположенным на территориях с установленной планировочной структурой и с определенными в установленном порядке названиями элементов улично-дорожной сети: улиц, переулков, проездов и т.д. (далее у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Настоящее Положение обязательно для исполнения всеми органами государственной власти и местного самоуправления, юридическими и физическими лицами, расположенными на территории Вышестеблиевского сельского поселения Темрюк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пользуемые термины, определения и пон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термины, определения и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- структурированное описание по установленной форме совокупности реквизитов местоположения объекта на местности, однозначно определяющее данный объект в соответствии с установленным для него кадастровым номе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адреса - совокупность действий по адресной привязке объекта на адресном плане в соответствии с представленными заявителем документами (при необходимости с выездом на место), нанесению его на адресный пл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адреса - совокупность действий по включению в официальный адресный реестр записи об адресе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адреса - совокупность действий по проверке соответствия местоположения объекта адресу, указанному в представленных документах, в том числе с выездом на место при необходимости, и внесению изменений в официальный адресный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адрес - предварительный адрес земельного участка, определяемый по запросу уполномоченного органа для издания постановления о формировании земельного участка и утверждения материалов предварительного согла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 - совокупность объектов недвижимости, расположенных на одной ограниченной территории и имеющих одно общее официальное название, присвоенное в установленном действующи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объект - совокупность объектов недвижимости, находящихся в непосредственной близости друг от друга, конфигурация расположения которых представляет единую геометрическую фор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ая единица однозначно описывает объект адресации и включает в себя населенный пункт, адресный объект, адресный номер и, при необходимости, номер корпуса или номер стро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номер представляет собой уникальный номер, состоящий из цифр, присваиваемый объекту. В отдельных случаях адресный номер может содержать дробь, в знаменателе которой наряду с цифрами может быть прописная буква русского алфавита (а, б, в, г и т.д., исключая буквы  е, з, ч, ц и т.д.). В исключительных случаях допускается указывать номер корпуса, номер стро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переулок, проезд, бульвар, проспект, тупик, набережная - наименованные градостроительные объекты, обеспечивающие транспортные и пешеходные связи между жилыми районами, а также между жилыми районами и промышленными зонами, общественными центрами, кварталами, имеющие линейные, фиксированные по всей длине границы, начало и оконч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- наименованный градостроительный объект, являющийся планировочным элементом, имеющим замкнутые границ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адьба, пляж, парк, рынок - объекты сельской застройки, не расчлененные транспортными путями и имеющие замкнутые границ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 - градообразующий структурно-планировочный элемент застройки, не расчлененный магистральными улицами. Границами микрорайона являются магистральные или жилые улицы, проезды, пешеходные пути, естественные рубеж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ал - структурный элемент застройки, не расчлененный магистральными улицами, переулками, проез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нее название населенного пункта, жилого района или адресного объекта - бывшее прежде и не используемое в настоящее время наз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ние адресные единицы включают в себя либо прежний населенный пункт, и/или прежний адресный объект, и/или прежний адресный номе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ила присвоения адресов земельным участкам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м и сооруж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 соответствии с настоящим Положением присваиваются адреса следующим объек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бодным от застройки земельным участкам, имеющим замкнутый контур гран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м участкам с расположенными на них зданиями и соору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руж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Адрес содержит следующие реквизиты: наименование улицы; номер земельного участка, здания, соору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Каждый адресный номер определяет только одну адресную единиц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Произвольное присвоение адресов объектам адресации является недействитель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Адрес не присваивается следующим объек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м участкам, предоставленным для целей, не связанных со строи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ам, для возведения которых не требуется получение разрешения на строительство (некапитальные стационарные и нестационарные объекты сферы торговли и услуг, открытые автостоянки), металлическим гаражам и п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собным постройкам, являющимся частью домовла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Наименование улицы, относительно которой адресуется объект, принимается в соответствии с позиционным представлением адресуемого объекта и элементом улично-дорожной сети на дежурном адресном плане территории Вышестеблиевского сельского поселения Темрюк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Присвоение адреса и нумерация зданий, образующих непрерывный фронт застройки и расположенных на улицах,  производится с севера на юг и с востока на запад населенного пункта с четными номерами по правой стороне улицы и  нечетными номерами по лев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Нумерация земельных участков, зданий и строений производится с учетом резервирования номеров под будущие стро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Адресные номера обозна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ами для всех зданий и строений, за исключением угловых и новых зданий и строений, где ранее не осуществлено перспективное резервирование ном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ифрами через дробь – при необходимости для зданий и строений, расположенных на пересечении у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ами в сочетании с прописными буквами русского алфавита - зданий и строений, расположенных внутри кварталов, где ранее не осуществлено резервирование номе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Зданиям, находящимся на пересечении улиц, при необходимости присваивается двойной адрес, при этом адрес, по которому выходит фасад здания или строения, является основным. В случае если на угол выходят д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значных фасада одного здания, адрес присваивается по улице более высокой катег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Присвоение адреса зданиям, образующим периметр площади, производится по часовой стрелке, начиная от улицы более высокой катег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Зданиям, расположенным внутри жилой застройки квартала, присваивается следующий по порядку номер от номера здания, стоящего по фронту улиц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На застроенном земельном участке определяется основное здание, относительно которого осуществляется присвоение адресов зданиям, сооружениям, расположенным на его территории. Адрес основного здания определяется с учетом пунктов 3.7. - 3.9.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Прочим зданиям и сооружениям, расположенным на земельном участке, присваивается номер основного здания и дополнительно номер корпуса или строения. Указатель "корпус" или "строение" в адресе определяется в зависимости от функционального назначения зданий с учетом функционального использования территории земельного участка, на котором они расположены, и сложившейся адресации близлежащих з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Нумерация зданий производится от главного въезда на земельный участок по мере удаления от н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Нумерацию зданий, расположенных между двумя уже адресованными зданиями, строениями с последовательными номерами ("вставки" объектов), рекомендуется производить, используя меньший номер соответствующего объекта, с добавлением к нему буквы (а, б, в, г и т.д., исключая буквы, е, з, ч, ц, щ и пр.) в направлении возрастания номе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Встроенные и пристроенные объекты, которые имеют иное функциональное назначение, чем здание, в исключительных случаях могут быть адресованы как самостоятельные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Сооружениям присваивается адрес земельного участка, на котором они расположены, с добавлением указателя "соор." и номер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Гаражам боксового типа, имеющим единый земельный участок, присваивается единый адресный номер. Возможно нумеровать дополнительно гаражи с использованием слова «бокс» и присвоением номера по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Присвоение адреса зданиям и сооружениям в полосе отвода железных и автомобильных дорог производится с указанием наименования направления железной или автомобильной дороги и существующего километража. Нумерация зданий производится в направлении, соответствующем пункту 3.7.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Зданиям и сооружениям, не являющимся объектами недвижимости, присваивается адрес на срок действия договора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Адрес свободного земельного участка определяется с учетом его функционального назначения и сложившейся адресации близлежащих объ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Присвоение адреса производи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земельного участка для строительства объектов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а зданий и сооружений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права собственности на объекты недвижимости по решению с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я земельного участка, домовладения и комплексов зданий и сооружений на отдельные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я новых имущественных комплексов строений при объединени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упорядочения изменения нум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носе стро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Новые адреса не присваиваются части здания и сооружения, за исключением пункта 3.17.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Каждый адресный объект (проспект, улица, переулок и т.д.) принадлежит только одному населенному пун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присвоения адреса земельным участкам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м и сооруж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Юридические и физические лица, собственники и владельцы объектов адресации обращаются в администрацию Вышестеблиевского сельского поселения Темрюкского района с заявкой на установление и последующую регистрацию адре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ного, в случае предоставления земельного участка для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ового (постоянного) при наличии акта сдачи объекта в эксплуатацию, признания права собственности на объекты недвижимости по решению суда, разделение домовладения и комплексов строений на отдельные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рисвоение адреса земельным участкам, зданиям и сооружениям включает следующие работ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дел имущественных и земельных отношений администрации Вышестеблиевского сельского поселения Темрюкского района, который включает следующие виды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едование территории на месте, где расположены строения, для которых устанавливаются адр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устанавливаемых и существующих адресов близлежащих стро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адресных документов (проект постановления о присвоен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присвоенного адреса в адресном реест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Установление и регистрация адресов при наличии правоустанавливающих или правоподтверждающих документов выполняется в течение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 присвоении адреса используется следующее написание: "вид адресного объекта", "название адресного объекта", "адресная единиц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своении адресов принято полное либо сокращенное написание видов адресных объе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а (ул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улок (пе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 (п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(пл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ртал (кв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пект (прос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пик (ту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ок (го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львар (бул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ережная (наб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лок (пос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(с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ица (ст-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тор (х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ция (ст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: улица Ленина, 25; ул. Ленина, 2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В случае, когда имеется несколько адресных объектов с одним названием, перед названием адресного объекта указывается вид объекта и название населенного пун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ид населенного пункта", "вид адресного объекта", "адресный объект", "адресная единиц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:       станица       Вышестеблиевская,       улица      Ленина,       2;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-ца Вышестеблиевская, ул.Ленина,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Установление адреса является официальным актом, подлежащим оформлению регистрационными документами – постановлением администрации Вышестеблиевского сельского поселения Темрю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Новый адрес принимается на обслуживание организациями и предприятиями Вышестеблиев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Перечень документов, необходимых для присвоения адреса земельным участкам, зданиям и сооруж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ление физического или юридического лица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либо уполномоченного лица) о присвоении адре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Свидетельство о регистрации юридического лица или предпринимателя,  документ, удостоверяющий личность гражданина, а также в случае необходимости доверенность (1 экземпляр подлинный для ознакомления, 1 экземпляр коп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кументы, удостоверяющие (устанавливающие)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земельный участок (1 экземпляр подлинный для ознакомления, 1 экземпляр коп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здание, строение, сооружение, домовладение, комплекс зданий, строений, сооружений (1 экземпляр подлинный для ознакомления, 1 экземпляр копи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Топографическая съемка, либо проект границ земельного участка, либо выписка из межевого дела с таблицей координат, либо проект территориального землеустройства, вступивший в законную силу судебный акт или иной документ о разделе (объединении) земельного участка и прекращении (возникновении) права общей долевой собственности (1 экземпляр подлинный для ознакомления, 1 экземпляр коп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5.Технический паспорт здания, строения, сооружения, домовладения, комплекс зданий, строений, сооружений (1 экземпляр подлинный для ознакомления, 1 экземпляр коп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Вступивший в законную силу судебный акт с экспертным заключением (при разделе) или иной документ о разделе (объединении) здания, строения, сооружения, домовладения, комплекса зданий, строений, сооружений (1 экземпляр подлинный для ознакомления, 1 экземпляр коп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П.К.Хаджиди</w:t>
      </w:r>
    </w:p>
    <w:p>
      <w:pPr>
        <w:pStyle w:val="Normal"/>
        <w:keepNext w:val="true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имущественных 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В.Н.Колмы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7:00Z</dcterms:created>
  <dc:creator>XTreme</dc:creator>
  <dc:description/>
  <cp:keywords/>
  <dc:language>en-US</dc:language>
  <cp:lastModifiedBy>Admin</cp:lastModifiedBy>
  <cp:lastPrinted>2012-02-16T15:42:00Z</cp:lastPrinted>
  <dcterms:modified xsi:type="dcterms:W3CDTF">2012-02-17T05:47:00Z</dcterms:modified>
  <cp:revision>7</cp:revision>
  <dc:subject/>
  <dc:title> </dc:title>
</cp:coreProperties>
</file>