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72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___________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г.   № 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30.10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202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17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8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8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8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8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69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7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«Развитие, эксплуатация и обслуживание информационно-коммуникационных технологий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145"/>
        <w:gridCol w:w="3258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134"/>
        <w:gridCol w:w="3357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мощност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дартизаци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556"/>
        <w:gridCol w:w="1695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005"/>
        <w:gridCol w:w="634"/>
        <w:gridCol w:w="1192"/>
        <w:gridCol w:w="859"/>
        <w:gridCol w:w="964"/>
        <w:gridCol w:w="847"/>
        <w:gridCol w:w="1131"/>
        <w:gridCol w:w="1160"/>
        <w:gridCol w:w="3261"/>
        <w:gridCol w:w="1657"/>
      </w:tblGrid>
      <w:tr>
        <w:trPr>
          <w:tblHeader w:val="true"/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>
          <w:trHeight w:val="2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>
          <w:trHeight w:val="41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, управление сайто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27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7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7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3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87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5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6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,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4,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4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«Гарант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4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42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5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8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3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8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А.В. Нечай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1</cp:lastModifiedBy>
  <cp:lastPrinted>2024-04-15T14:54:00Z</cp:lastPrinted>
  <dcterms:modified xsi:type="dcterms:W3CDTF">2024-05-17T11:12:00Z</dcterms:modified>
  <cp:revision>154</cp:revision>
  <dc:subject/>
  <dc:title>ПРИЛОЖЕНИЕ</dc:title>
</cp:coreProperties>
</file>