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8.08.2022г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№ 169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03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039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03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039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256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,6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вка картриджей,обслуживание ПК;обслуживаниеПож.сигн.;тревожнаякнопка, услуги связи, ЖКХ дог. ТБО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ание автомобиля, газораспределение и газоотведение, публикация, обучение по охране труда, автовышка, баннеры, эколог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, медкомиссия, 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2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нцтоваров и комплектующих к оргтехнике, ГСМ (согласно утвержденных лимитов), запасные части к автомобилю,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2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8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03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0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03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0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08-18T10:43:00Z</cp:lastPrinted>
  <dcterms:modified xsi:type="dcterms:W3CDTF">2022-08-18T12:47:00Z</dcterms:modified>
  <cp:revision>209</cp:revision>
  <dc:subject/>
  <dc:title>                                                                                 УТВЕРЖДЕНА                                                                                           </dc:title>
</cp:coreProperties>
</file>