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156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15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156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15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39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3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39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3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36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314538-1376-4F1D-8344-2E8043AAF2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  <Pages>1</Pages>
  <Words>6187</Words>
  <Characters>35272</Characters>
  <CharactersWithSpaces>41377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5-20T09:14:00Z</cp:lastPrinted>
  <dcterms:modified xsi:type="dcterms:W3CDTF">2024-05-20T09:14:00Z</dcterms:modified>
  <cp:revision>10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