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2.10.2018                                                                                                   № 9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54 на сумму 975 364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Выполнение проектной документации по объекту: «Строительство спортивного комплекса в пос. Виноградный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55 на сумму 224 636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56 на сумму 975 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Текущей ремонт водопроводных сетей в ст. Вышестеблиевской)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8 год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троль  за  выполнением  настоящего  распоряжения, возложить на начальника финансового отделом администрации Вышестеблиевского сельского поселения Темрюкского района Е.Ю. Пивень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ru-RU"/>
        </w:rPr>
        <w:t xml:space="preserve">7. Распоряжение </w:t>
      </w:r>
      <w:r>
        <w:rPr>
          <w:bCs/>
          <w:color w:val="000000"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 xml:space="preserve">О внесении изменений в план </w:t>
      </w:r>
      <w:r>
        <w:rPr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 xml:space="preserve"> на 2018 год», вступает в силу с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я его подпис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секретарь</cp:lastModifiedBy>
  <cp:lastPrinted>2018-10-02T09:32:00Z</cp:lastPrinted>
  <dcterms:modified xsi:type="dcterms:W3CDTF">2018-10-11T12:52:00Z</dcterms:modified>
  <cp:revision>37</cp:revision>
  <dc:subject/>
  <dc:title>СПИСОК</dc:title>
</cp:coreProperties>
</file>