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4962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spacing w:before="0" w:after="0"/>
        <w:ind w:left="4962" w:hanging="0"/>
        <w:contextualSpacing/>
        <w:rPr/>
      </w:pPr>
      <w:r>
        <w:rPr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pacing w:before="0" w:after="0"/>
        <w:ind w:left="4962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_________________ г.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962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962" w:hanging="0"/>
        <w:contextualSpacing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</w:rPr>
        <w:t xml:space="preserve">к постановлению администрации Вышестеблиевского сельского поселения Темрюкского района «Об утверждении муниципальной программы </w:t>
      </w:r>
      <w:r>
        <w:rPr>
          <w:spacing w:val="-12"/>
          <w:sz w:val="28"/>
          <w:szCs w:val="28"/>
          <w:lang w:eastAsia="zh-CN"/>
        </w:rPr>
        <w:t>«Развитие физической культуры и массового спорта в Вышестеблиевском сельском поселении 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962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1.11.2019 г. № 23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 на 2020 год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физической культуры и массового спорта в Вышестеблиевском сельском поселении</w:t>
        <w:br/>
        <w:t>Темрюкского района» на 2020 год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, обеспечивающих возможность жителям  Вышестеблиевского сельского поселения Темрюкского района вести здоровый образ жизни, систематически заниматься физической культурой и спортом; развитие физической культуры и спорта среди различных групп населения Вышестеблиевского сельского поселения; развитие детско-юношеского спорта; организация проведения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массовых физкультурно-оздоровительных</w:t>
              </w:r>
            </w:hyperlink>
            <w:r>
              <w:rPr>
                <w:sz w:val="28"/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ортивных мероприяти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приобретение инвентаря, оборудования, материал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занимающихся спортом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средств местного бюджета составляет: 313,0 тыс. рубле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 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функционирующих объектов физической культуры и спорта в Вышестеблиевском сельском поселении – 2 футбольных поля, 3 спортивных площадки, где занимаются футболом дети, подростки и взрослое население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 системе органов образования работает 1 спортивный зал. 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 широких масс населения к систематическим занятиям физической культурой и спортом и соревновательной деятельности, а так же пропаганде здорового образа жизни среди детей и молодёж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Целью настоящей программы является развитие физической культуры и массового спорта в Вышестеблиевском сельском поселении Темрюкского район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нащение спортивным инвентарём и оборудованием для обеспечения учебно-тренировочного процесса и проведения спортивно-массовых мероприятий;</w:t>
      </w:r>
    </w:p>
    <w:p>
      <w:pPr>
        <w:pStyle w:val="Normal"/>
        <w:shd w:fill="FFFFFF" w:val="clear"/>
        <w:spacing w:before="0" w:after="0"/>
        <w:ind w:right="1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 к муниципальной программ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20 год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D0D0D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 к муниципальной программе.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одпрограммы, составляет </w:t>
      </w:r>
      <w:r>
        <w:rPr>
          <w:sz w:val="28"/>
        </w:rPr>
        <w:t xml:space="preserve">313,0 </w:t>
      </w:r>
      <w:r>
        <w:rPr>
          <w:sz w:val="28"/>
          <w:szCs w:val="28"/>
        </w:rPr>
        <w:t>тыс. рублей, из средств местного бюджет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3685"/>
      </w:tblGrid>
      <w:tr>
        <w:trPr>
          <w:trHeight w:val="31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Источник финанс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финансирования муниципальной программы, тыс. рублей</w:t>
            </w:r>
          </w:p>
        </w:tc>
      </w:tr>
      <w:tr>
        <w:trPr>
          <w:trHeight w:val="31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2020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Проведение спортивных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9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 xml:space="preserve">Приобретение инвентаря, оборудования, материалов, оплата гос.экспертизы, проекта спорткомплекс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3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</w:rPr>
              <w:t>313,0</w:t>
            </w:r>
          </w:p>
        </w:tc>
      </w:tr>
    </w:tbl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bookmarkStart w:id="4" w:name="sub_105"/>
      <w:bookmarkEnd w:id="4"/>
      <w:r>
        <w:rPr>
          <w:sz w:val="28"/>
          <w:szCs w:val="28"/>
        </w:rPr>
        <w:t>5.4. Оценка степени достижения целей и решения задач основного мероприятия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ЗПп/пф - значение целевого показателя основных мероприятий, фактически достигнутых на конец отчетного период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основного мероприят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4.3. Степень реализации основного мероприятия рассчитывается по форму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5. Оценка эффективности реализации основного мероприятия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bookmarkStart w:id="5" w:name="sub_105"/>
      <w:bookmarkEnd w:id="5"/>
      <w:r>
        <w:rPr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руж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КУ «ЦКС Вышестеблиевская»                                                         И.В. Стуконог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Manager1</cp:lastModifiedBy>
  <cp:lastPrinted>2019-11-05T09:30:00Z</cp:lastPrinted>
  <dcterms:modified xsi:type="dcterms:W3CDTF">2020-02-10T07:52:00Z</dcterms:modified>
  <cp:revision>46</cp:revision>
  <dc:subject/>
  <dc:title/>
</cp:coreProperties>
</file>