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32075</wp:posOffset>
            </wp:positionH>
            <wp:positionV relativeFrom="margin">
              <wp:posOffset>34925</wp:posOffset>
            </wp:positionV>
            <wp:extent cx="485775" cy="6419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3.11.2019 г.                                                                                         № 254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Вышестеблиевска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б образовании  комиссии по проведению Всероссийской переписи населения 2020 года на территории Вышестеблиевского сельского поселения Темрюкского района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целях реализации Федерального закона от 25 января 2002 года № 8-ФЗ «О Всероссийской переписи населения», распоряжения Правительства Российской Федерации от 4 ноября 2017 года № 2444-р «О проведении </w:t>
        <w:br/>
        <w:t xml:space="preserve">с 1 по 31 октября 2020 года Всероссийской переписи населения», постановления главы администрации (губернатора) Краснодарского края </w:t>
        <w:br/>
        <w:t>от 22 апреля 2019 года № 233 «Об образовании межведомственной комиссии по проведению Всероссийской переписи населения 2020 года на территории Краснодарского края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Образовать комиссию по проведению Всероссийской переписи населения 2020 года на территории Вышестеблиевского сельского поселения Темрюк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ожение о комиссии по проведению Всероссийской переписи населения 2020 года на территории Вышестеблиевского сельского поселения Темрюкского района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став комиссии по проведению Всероссийской переписи населения 2020 года на территории Вышестеблиевского сельского поселения Темрюкского района (приложение № 2).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</w:r>
      <w:r>
        <w:rPr/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ышестеблиевского сельского  </w:t>
      </w:r>
    </w:p>
    <w:p>
      <w:pPr>
        <w:pStyle w:val="Normal"/>
        <w:rPr>
          <w:sz w:val="28"/>
        </w:rPr>
      </w:pPr>
      <w:r>
        <w:rPr>
          <w:sz w:val="28"/>
        </w:rPr>
        <w:t>поселения Темрюкского района                                                       П.К. 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Вышестеблие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№ _____________</w:t>
      </w:r>
    </w:p>
    <w:p>
      <w:pPr>
        <w:pStyle w:val="TextBodyIndent"/>
        <w:ind w:hanging="0"/>
        <w:jc w:val="center"/>
        <w:rPr/>
      </w:pPr>
      <w:r>
        <w:rPr/>
        <w:t>Об образовании  комиссии по проведению Всероссийской переписи населения 2020 года на территории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Л.Н.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7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54:00Z</dcterms:created>
  <dc:creator>02ARM23T047</dc:creator>
  <dc:description/>
  <cp:keywords/>
  <dc:language>en-US</dc:language>
  <cp:lastModifiedBy>секретарь</cp:lastModifiedBy>
  <cp:lastPrinted>2019-11-15T11:15:00Z</cp:lastPrinted>
  <dcterms:modified xsi:type="dcterms:W3CDTF">2019-11-15T08:17:00Z</dcterms:modified>
  <cp:revision>7</cp:revision>
  <dc:subject/>
  <dc:title>     </dc:title>
</cp:coreProperties>
</file>