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2.2022                                                                                                 № 2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Неча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 вступает в силу со дня его официального обнародования  и распространяет свое действие на правоотношения, возникшие с 1 января 2023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9.12.2022 г. № 26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1" w:name="Par44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3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3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4" w:name="Par6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5" w:name="Par85"/>
      <w:bookmarkEnd w:id="5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приобретению и установке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/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дготовка документации по строительству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</w:tc>
      </w:tr>
    </w:tbl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92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ru-RU"/>
        </w:rPr>
        <w:t>от 09.12.2022 г. № 266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2-12-09T12:02:00Z</cp:lastPrinted>
  <dcterms:modified xsi:type="dcterms:W3CDTF">2022-12-12T06:48:00Z</dcterms:modified>
  <cp:revision>260</cp:revision>
  <dc:subject/>
  <dc:title>РОССИЙСКАЯ ФЕДЕРАЦИЯ</dc:title>
</cp:coreProperties>
</file>