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18.08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налоговых и неналоговых доходов на 242,7 тыс.рублей,  увеличением доходов в части безвозмездных поступлений из районного бюджета в сумме 2500,0 тыс.рублей, увеличением расходной части бюджета в сумме 2570,0 тыс.рублей, в том числе перераспределением доходной и расходной частей бюджета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1720,2» тыс.рублей заменить словами «64462,9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67163,3» тыс. рублей заменить словами «69733,3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5443,1» тыс.рублей заменить словами «5270,4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ункт 3.2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0369,0 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14  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2 год в сумме 8075,2 тыс. рублей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8» августа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 августа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</cp:lastModifiedBy>
  <cp:lastPrinted>2022-06-15T10:09:00Z</cp:lastPrinted>
  <dcterms:modified xsi:type="dcterms:W3CDTF">2022-08-29T12:43:00Z</dcterms:modified>
  <cp:revision>243</cp:revision>
  <dc:subject/>
  <dc:title/>
</cp:coreProperties>
</file>