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90520</wp:posOffset>
            </wp:positionH>
            <wp:positionV relativeFrom="paragraph">
              <wp:posOffset>-595630</wp:posOffset>
            </wp:positionV>
            <wp:extent cx="74231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0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 xml:space="preserve">  сессия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9.07.2012 г.                                                                        станица Вышестеблиевская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мероприятий по реализации мер по устранению нарушений законодательства и недостатков в работе администрации муниципального образования  Темрюкский район, указанных в отчете о результатах  проверки  Контрольно-счетной палаты  Краснодарского края в  2011 год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ешением Х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муниципального образования Темрюкский район  от  27 апреля  2012 года № 363 «Об  утверждении Плана мероприятий по реализации мер по устранению нарушений законодательства и недостатков в работе администрации муниципального образования Темрюкский район, указанных в отчете о результатах проверки Контрольно-счетной палаты Краснодарского края в 2011 году» и в целях устранения нарушений выявленных в ходе проверки работы администрации Вышестеблиевского сельского поселения Темрюкского района, указанных в отчете о результатах проверки Контрольно-счетной палаты Краснодарского края в 2011 году по мобилизации доходов в  консолидированный бюджет Краснодарского края, а также целевому и эффективному расходованию бюджетных средств в 2009-2010 годы и за 9 месяцев 2011 года, Совет Вышестеблиевского сельского поселения Темрюкского района  р е ш и л 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лан мероприятий по реализации мер по устранению нарушений законодательства и недостатков в работе администрации муниципального образования Темрюкский район, указанных в отчете о  результатах проверки Контрольно-счетной палаты Краснодарского края в 2011 году (приложени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/>
      </w:pPr>
      <w:r>
        <w:rPr>
          <w:sz w:val="28"/>
          <w:szCs w:val="28"/>
        </w:rPr>
        <w:t>Контроль за выполнением настоящего решения оставляю за собой и постоянной комиссией по вопросам экономики, бюджета, финансов, налогов и распоряжению муниципальной собственностью  (И.И. Пелипенко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полняющий обязанности  главы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                                                                          В.А. Мазурин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решению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ссии Совет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Темрюкского района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 19.07.2012 г. № 203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й по устранению нарушений законодательства и недостатков в работе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муниципального образования  Темрюкский район, указанных в представлении о результатах проверки Контрольно-счетной палаты Краснодарского края в 2011 году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655"/>
        <w:gridCol w:w="2268"/>
        <w:gridCol w:w="404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исполнения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за исполне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, планируемые к реализации в 2012 год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м  казенным и бюджетным учреждениям  Вышестеблиевского сельского поселения Темрюкского района  не принимать расходные обязательства по оплате услуг поставщиков, выполнению работ и оказании услуг для муниципальных нужд выше утвержденных лимитов бюджетного финансирования текущего года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и муниципальных учрежд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сти мероприятия по вовлечению в местный бюджет доходов от продажи муниципального имущества, земельных участков с целью уменьшения зависимости местных бюджетов от привлечения кредитных ресурсов и сокращению  расходов по обслуживанию кредитов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ведующий отделом имущественных и земельных отношений 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.А. Киричен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допускать случаев не отнесения расходов капитального характера на увеличение стоимости объектов муниципальной собств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муниципального казенного учреждения «Вышестеблиевская централизованная бухгалтерия» Н.И. Шевченк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целях обеспечения надлежащего ведения  муниципального земельного контроля проводить обследование земельных участков с целью выявления использования земельных участков по нецелевому назначению и без документов и оплаты. Результаты проверок направлять в управление имущественных и земельных отношений администрации муниципального образования  Темрюкский 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оянно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 по вопросам землеустройства и земельному контролю В.И. Иса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илить контроль за работой по формированию документов на получение гражданами, ведущими ЛПХ, индивидуальными предпринимателями и КФХ субсидий из районного бюджета, в целях недопущения необоснованных выпл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лугодие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 по вопросам землеустройства и земельному контролю В.И. Иса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месячно проводить мониторинг кредиторской  задолженности, в том  числе просроченной с целью ее сокращ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2 год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 О.В. Хорош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  формировании индикативного плана социально-экономического развития Темрюкского района на 2013 год объективно отражать задачи по улучшению работы отраслей экономики, а также повысить практический характер при  бюджетном планировании</w:t>
            </w:r>
          </w:p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III-IV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квартал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 О.В. Хорош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одить заседания  чрезвычайной комиссии по укреплению налоговой и  бюджетной  дисциплин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а раза в месяц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хгалтер муниципального казенного учреждения «Вышестеблиевская централизованная бухгалтерия»  Т.Н. Зайц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ить уплату крестьянско-фермерскими хозяйствами платежей за негативное воздействие на окружающую среду (текущих и задолженност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женер по вопросам землеустройства и земельному контролю В.И. Иса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0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ь крестьянско-фермерские хозяйства к уплате единого сельскохозяйственного нало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хгалтер муниципального казенного учреждения «Вышестеблиевская централизованная бухгалтерия»  Т.Н. Зайце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должить проведение мероприятий по выявлению дополнительных резервов бюджета поселения по  налогам за счет формирования объективной налоговой базы в отношении земельных участков и ввода в эксплуатацию стро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2012 года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 О.В. Хорошун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1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гулярно проводить  обучение работников финансового отдела администрации, учреждений являющихся главными администраторами и  распорядителями бюджетных средств по надлежащему ведению смет, бухгалтерской и бюджетной отчетности, в части эффективного управления бюджетными ресурс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необходимости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чальник финансового отдела администрации Вышестеблиевского сельского поселения Темрюкского района О.В. Хорошун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стеблиевского сельского поселения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                                                        В.А. Мазурин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11:45:00Z</dcterms:created>
  <dc:creator>Бедаков Александр</dc:creator>
  <dc:description/>
  <cp:keywords/>
  <dc:language>en-US</dc:language>
  <cp:lastModifiedBy>Finans</cp:lastModifiedBy>
  <cp:lastPrinted>2012-07-23T15:12:00Z</cp:lastPrinted>
  <dcterms:modified xsi:type="dcterms:W3CDTF">2012-08-16T08:35:00Z</dcterms:modified>
  <cp:revision>119</cp:revision>
  <dc:subject/>
  <dc:title>СОВЕТ </dc:title>
</cp:coreProperties>
</file>