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9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обслуживание пожарной сигнализации, коммунальные платежи, интернет, связь, страховка автомобил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19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8-10-22T08:35:00Z</dcterms:modified>
  <cp:revision>78</cp:revision>
  <dc:subject/>
  <dc:title>ПРИЛОЖЕНИЕ № 1</dc:title>
</cp:coreProperties>
</file>