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99,8 тыс. рублей, за счет средств местного бюджета 23699,8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9261,8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8424,9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403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5037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57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3699, 8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3699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7-08-16T11:53:00Z</dcterms:modified>
  <cp:revision>39</cp:revision>
  <dc:subject/>
  <dc:title>ПРИЛОЖЕНИЕ</dc:title>
</cp:coreProperties>
</file>