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56388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8.11.2024</w:t>
      </w:r>
      <w:r>
        <w:rPr>
          <w:kern w:val="2"/>
          <w:sz w:val="28"/>
          <w:szCs w:val="28"/>
          <w:lang w:eastAsia="zh-CN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       № 2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>О признании утратившим силу постановления администрации Вышестеблиевского сельского поселения Темрюкского района от 30 октября 2023 года № 21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вязи с перераспределением бюджетных средств на другие муниципальные программы п о с т а н о в л я ю:</w:t>
      </w:r>
    </w:p>
    <w:p>
      <w:pPr>
        <w:pStyle w:val="Normal"/>
        <w:tabs>
          <w:tab w:val="clear" w:pos="708"/>
          <w:tab w:val="center" w:pos="709" w:leader="none"/>
          <w:tab w:val="left" w:pos="735" w:leader="none"/>
        </w:tabs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остановление администрации Вышестеблиевского сельского поселения Темрюкского района от 30 октября 2023 года № 216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считать утратившим силу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Постановление  вступает в силу на следующий день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  Д.В. Колмык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22-10-26T11:31:00Z</cp:lastPrinted>
  <dcterms:modified xsi:type="dcterms:W3CDTF">2024-11-28T10:58:00Z</dcterms:modified>
  <cp:revision>75</cp:revision>
  <dc:subject/>
  <dc:title/>
</cp:coreProperties>
</file>