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30"/>
        <w:gridCol w:w="4469"/>
      </w:tblGrid>
      <w:tr>
        <w:trPr/>
        <w:tc>
          <w:tcPr>
            <w:tcW w:w="5328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 Положению «О размере оплаты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уда муниципальных служащих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шестеблиевского сельского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»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муниципальных служащих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ышестеблиевского сельского поселения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 Положению «О размере оплаты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руда муниципальных служащих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шестеблиевского сельского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окладов за классный чин муниципальных служащих 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 Темрюкского района и Совета Вышестеблиевского сельского поселения 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Л.Н. Бедаков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Положению «О размере оплаты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уда муниципальных служащих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ышестеблиевского сельск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еления  Темрюкского района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  администрации Вышестеблиевского сельского поселения 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6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1.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Н. 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секретарь</cp:lastModifiedBy>
  <cp:lastPrinted>2011-02-09T10:41:00Z</cp:lastPrinted>
  <dcterms:modified xsi:type="dcterms:W3CDTF">2012-11-21T11:00:00Z</dcterms:modified>
  <cp:revision>33</cp:revision>
  <dc:subject/>
  <dc:title/>
</cp:coreProperties>
</file>