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ПРИЛОЖЕНИЕ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VII</w:t>
            </w:r>
            <w:r>
              <w:rPr>
                <w:rFonts w:cs="Times New Roman" w:ascii="Times New Roman" w:hAnsi="Times New Roman"/>
                <w:sz w:val="28"/>
              </w:rPr>
              <w:t xml:space="preserve">  сессии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 xml:space="preserve">Совета Вышестеблиевского 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 xml:space="preserve">Темрюкского района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</w:rPr>
              <w:t xml:space="preserve"> созыв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от  26.11.2012 года   № 222</w:t>
            </w:r>
          </w:p>
        </w:tc>
      </w:tr>
    </w:tbl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ре оплаты труд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</w:t>
      </w:r>
      <w:r>
        <w:rPr>
          <w:rFonts w:cs="Verdana"/>
          <w:color w:val="000000"/>
          <w:sz w:val="28"/>
          <w:szCs w:val="28"/>
        </w:rPr>
        <w:t>Настоящее Положение определяет состав, размеры, условия и порядок оплаты труда муниципальных служащих  органов местного самоуправ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Оплата труда муниципальных служащих  – денежное вознаграждение за исполнение муниципальными служащими в зависимости от квалификации, сложности, количества, качества и условий исполнения  должностных обязанностей по должности муниципальной службы, а также 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доплаты социального характера (материальная помощь и пр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Финансирование расходов на оплату труда муниципальных служащих  осуществляется за счет средств бюджета Вышестеблиевского сельского поселения  Темрюкского района. При этом привлечение иных источников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Verdana"/>
          <w:color w:val="000000"/>
          <w:sz w:val="28"/>
          <w:szCs w:val="28"/>
        </w:rPr>
        <w:t>1.4. Оплата труда муниципальных служащих  является одним из вопросов ведения местного самоуправления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1.5. Настоящее Положение разработано в соответствии с Трудовым кодексом Российской Федерации, Федеральным законом от 2 марта 2007 года № 25-ФЗ «О муниципальной службе в Российской Федерации» и Законом Краснодарского края от 8 июня 2007 года № 1244-КЗ «О муниципальной службе в Краснодарском крае», законом Краснодарского края от 03 июня 2009 года № 1741-КЗ «О внесении изменений в отдельные законодательные акты Краснодарского края, касающиеся вопросов муниципальной службы»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 xml:space="preserve">2. Оплата труда муниципального служащего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  Состав оплаты труда</w:t>
      </w:r>
    </w:p>
    <w:p>
      <w:pPr>
        <w:pStyle w:val="Normal"/>
        <w:jc w:val="both"/>
        <w:rPr/>
      </w:pPr>
      <w:r>
        <w:rPr>
          <w:rFonts w:cs="Verdana"/>
          <w:b/>
          <w:color w:val="000000"/>
          <w:sz w:val="28"/>
          <w:szCs w:val="28"/>
        </w:rPr>
        <w:tab/>
      </w:r>
      <w:r>
        <w:rPr>
          <w:rFonts w:cs="Verdana"/>
          <w:color w:val="000000"/>
          <w:sz w:val="28"/>
          <w:szCs w:val="28"/>
        </w:rPr>
        <w:t>2.1.1.  Оплата труда муниципального служащего  состоит  из: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а) месячного должностного оклада (далее – должностной оклад)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б) месячного оклада муниципального служащего  в соответствии с присвоенным ему классным чином муниципальной службы (далее – оклад за классный чин)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в) ежемесячной надбавки к должностному окладу за выслугу лет на муниципальной службе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г) ежемесячной надбавки к должностному окладу за особые условия муниципальной службы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д) ежемесячной процентной надбавки к должностному окладу за работу  со сведениями, составляющими государственную тайну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е) премии по итогам работы за месяц (квартал) и год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ж) ежемесячного денежного поощрения;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з) 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1.2. Понятие  оплаты труда муниципальных служащих  Вышестеблиевского сельского поселения  Темрюкского района равнозначно понятию – заработная плата муниципального служащего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1.3. Заработная плата муниципального служащего начисляется и выплачивается за фактическое исполнение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2.1.4.  Заработная плата муниципальным служащим  выплачивается в денежной форме в валюте Российской Федерации (в рублях) два раза в месяц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2. Должностной оклад</w:t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</w:r>
      <w:r>
        <w:rPr>
          <w:sz w:val="28"/>
          <w:szCs w:val="28"/>
        </w:rPr>
        <w:t>2.2.1. Должностной оклад – размер месячной фиксированной оплаты труда муниципального служащего,  выполнивших свои должностные обязанности в соответствии с квалификационными требованиями и группой должностей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2. Размер должностного оклада муниципального служащего  Вышестеблиевского сельского поселения Темрюкского района зависит от замещаемой им должности муниципальной службы 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3. Размер должностного оклада муниципального служащего  ежегодно увеличивается (индексируется) в соответствии с решением сессии Совета Вышестеблиевского сельского поселения  Темрюкского района «О бюджете Вышестеблиевского сельского поселения  Темрюкского район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4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5. Размер должностного оклада муниципального  служащего  Вышестеблиевского сельского поселения  Темрюкского района не должен превышать размер должностного оклада государственного гражданского служащего Краснодарского края по соответствующей дол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клад за классный ч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Оклад за классный чин – это размер месячного оклада муниципального служащего  в соответствии с присвоенным ему классным чином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. Размер оклада за классный чин муниципального служащего  Вышестеблиевского сельского поселения  Темрюкского района зависит от присвоенного ему классного чина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3. Размер оклада за классный чин муниципального служащего  ежегодно увеличивается (индексируется) в сроки и в пределах размера повышения (индексации) должностных окладов муниципальных служащих  Вышестеблиевского сельского поселения 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4. При увеличении (индексации) окладов за классный чин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5. Размер оклада за классный чин муниципального  служащего Вышестеблиевского сельского поселения Темрюкского района не должен превышать размер оклада за классный чин государственного гражданского служащего Краснодарского края по соответствующей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2.4. Ежемесячная </w:t>
      </w:r>
      <w:r>
        <w:rPr>
          <w:rFonts w:cs="Verdana"/>
          <w:color w:val="000000"/>
          <w:sz w:val="28"/>
          <w:szCs w:val="28"/>
        </w:rPr>
        <w:t xml:space="preserve">надбавка к должностному окладу </w:t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за выслугу лет на муниципальной службе</w:t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4.1. Размер ежемесячной </w:t>
      </w:r>
      <w:r>
        <w:rPr>
          <w:rFonts w:cs="Verdana"/>
          <w:color w:val="000000"/>
          <w:sz w:val="28"/>
          <w:szCs w:val="28"/>
        </w:rPr>
        <w:t>надбавки к должностному окладу за выслугу лет на муниципальной службе устанавливается дифференцированно, в зависимости от стажа работы, дающего право на получение этой надбавки, в следующих размерах: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</w:t>
            </w:r>
          </w:p>
        </w:tc>
        <w:tc>
          <w:tcPr>
            <w:tcW w:w="4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должностному окладу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5 лет до 10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0 лет до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4.2. Размер ежемесячной </w:t>
      </w:r>
      <w:r>
        <w:rPr>
          <w:rFonts w:cs="Verdana"/>
          <w:color w:val="000000"/>
          <w:sz w:val="28"/>
          <w:szCs w:val="28"/>
        </w:rPr>
        <w:t>надбавки к должностному окладу за выслугу лет на муниципальной службе утверждается распоряжением главы Вышестеблиевского сельского поселения  Темрюкского района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Ежемесячная </w:t>
      </w:r>
      <w:r>
        <w:rPr>
          <w:rFonts w:cs="Verdana"/>
          <w:color w:val="000000"/>
          <w:sz w:val="28"/>
          <w:szCs w:val="28"/>
        </w:rPr>
        <w:t xml:space="preserve">надбавка к должностному окладу за выслугу лет на муниципальной службе выплачивается с даты назначения на должность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</w:t>
        <w:tab/>
        <w:t xml:space="preserve">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выслугу лет на муниципальной службе относится к надбавкам компенсирующе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Verdana"/>
          <w:color w:val="000000"/>
          <w:sz w:val="28"/>
          <w:szCs w:val="28"/>
        </w:rPr>
        <w:t xml:space="preserve">2.5. Ежемесячная надбавка к должностному о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за особые условия муниципальной служб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2.5.1. 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высшей группе должностей муниципальной службы - от 150 до 20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главной группе должностей муниципальной службы - от 120 до 15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ведущей группе должностей муниципальной службы - от 90 до 12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старшей группе должностей муниципальной службы - от 60 до 9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 младшей группе должностей муниципальной службы - до 60 процентов должностного оклада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2.5.2. </w:t>
      </w:r>
      <w:r>
        <w:rPr>
          <w:sz w:val="28"/>
          <w:szCs w:val="28"/>
        </w:rPr>
        <w:t>Под особыми условиями труда  понимается выполнение работы в условиях труда, отклоняющихся от установленных нормативными правовыми актами. При определении особых условий труда учитываются: сложность, напряженность, специальный режим и объем работ, выполняемых муниципальным служащ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.3. Порядок выплаты и конкретные размеры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устанавливаются  согласно Положению «О порядке назначения и выплаты ежемесячной надбавки за особые условия муниципальной службы муниципальным служащим  администрации Вышестеблиевского сельского поселения Темрюкского района, утверждаемому постановлениями главы 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4. В период испытательного срока ежемесячная надбавка к должностному окладу за особые условия муниципальной службы не выплачивается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2.5.5. </w:t>
      </w:r>
      <w:r>
        <w:rPr>
          <w:sz w:val="28"/>
          <w:szCs w:val="28"/>
        </w:rPr>
        <w:t xml:space="preserve">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особые условия  муниципальной службы относится к надбавкам компенсирующего характер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6. Ежемесячная процентная надбавка к должностному окладу за работу  со сведениями, составляющими государственную тайну</w:t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2.6.1. </w:t>
      </w:r>
      <w:r>
        <w:rPr>
          <w:rFonts w:cs="Verdana"/>
          <w:color w:val="000000"/>
          <w:sz w:val="28"/>
          <w:szCs w:val="28"/>
        </w:rPr>
        <w:t>Ежемесячная процентная надбавка к должностному окладу за работу  со сведениями, составляющими государственную тайну выплачивается в размерах и порядке, определяемых  нормативными правовыми актами главы  Вышестеблиевского сельского поселения  Темрюкского района в соответствии с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распоряжения главы администрации Краснодарского края от 10 октября 2006 года № 1-09/826 «О выполнении Постановления Правительства Российской Федерации от 18 сентября 2006 года № 573», а также согласно номенклатуре должностей работников администрации Вышестеблиевского сельского поселения  Темрюкского района подлежащих оформлению на допуск к совершенно секретным и секретным работам и документам.</w:t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7. Премии по итогам работы за месяц (квартал) и год</w:t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7.1 Премии по итогам работы за месяц (квартал) и год – стимулирующие выплаты и, как правило, устанавливаются по конечным результатам труда в зависимости: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- от </w:t>
      </w:r>
      <w:r>
        <w:rPr>
          <w:bCs/>
          <w:color w:val="000000"/>
          <w:sz w:val="28"/>
          <w:szCs w:val="28"/>
        </w:rPr>
        <w:t>выполнения и перевыполнения плана собственных доходов всего коллектива органа местного самоуправления Темрюкского района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- от конечного результата труда конкретного лица  при выполнении должностных обязанностей, заданий особой важности и сложности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7.2. Максимальный размер премии по итогам работы муниципального служащего  за месяц (квартал)  и год не ограничивается в пределах  фонда оплаты труда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7.3. Порядок выплаты и порядок определения размера премии по итогам работы за месяц (квартал) и год определяется муниципальным правовым актом Совета Вышестеблиевского сельского поселения 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 Ежемесячное денежное поощрение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8.1. Ежемесячное денежное поощрение – выплата стимулирующего характера за образцовое выполнение должностных обязанностей. Предельные размеры ежемесячного денежного поощрения устанавливаются согласно приложению  № 3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8.2. Размер  ежемесячного денежного поощрения муниципальному служащему  устанавливается индивидуально и затем утверждается  распоряжением главы  Вышестеблиевского сельского поселения 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3. Предельные размеры  ежемесячного денежного поощрения муниципальных служащих</w:t>
      </w:r>
      <w:r>
        <w:rPr>
          <w:sz w:val="28"/>
          <w:szCs w:val="28"/>
        </w:rPr>
        <w:t xml:space="preserve"> Вышестеблиевского сельского поселения  Темрюкского района не должны превышать размеров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</w:t>
      </w:r>
      <w:r>
        <w:rPr>
          <w:sz w:val="28"/>
          <w:szCs w:val="28"/>
        </w:rPr>
        <w:t>государственных гражданских служащих Краснодарского края по соответствующим должностям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 xml:space="preserve">2.8.4. Выплата  ежемесячного денежного поощрения производится со дня назначения на должность муниципальной службы. 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9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6.1. Единовременная выплата при предоставлении ежегодного оплачиваемого отпуска и материальная помощь являются  доплатами социального характер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6.2. Единовременная выплата в размере двух должностных окладов  - обязательная выплата к ежегодному оплачиваемому отпуску или его части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6.3. Материальная помощь в размере двух должностных окладов выплачивается муниципальному служащему один раз в календарный год</w:t>
        <w:tab/>
        <w:t xml:space="preserve"> по его личному заявлению в любое удобное для него время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6.4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о порядке назначения и выплаты единовременной выплаты при предоставлении ежегодного отпуска и материальной помощи муниципальным служащим утвержденным постановлением главы  Вышестеблиевского сельского поселения Темрюкского района.</w:t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и лиц, замещающих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</w:t>
      </w:r>
      <w:r>
        <w:rPr>
          <w:rFonts w:cs="Verdana"/>
          <w:color w:val="000000"/>
          <w:sz w:val="28"/>
          <w:szCs w:val="28"/>
        </w:rPr>
        <w:t xml:space="preserve"> Предельный годовой фонд оплаты труда муниципальных служащих органа местного самоуправления составляет до девяноста должностных окладов в год и формируется из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1. Должностного  оклада – в размере 12  (двенадцати)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2. Оклада за классный чин - в размере  4 (четырех) 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3. Ежемесячной надбавки</w:t>
      </w:r>
      <w:r>
        <w:rPr>
          <w:rFonts w:cs="Verdana"/>
          <w:color w:val="000000"/>
          <w:sz w:val="28"/>
          <w:szCs w:val="28"/>
        </w:rPr>
        <w:t xml:space="preserve"> к должностному окладу за выслугу лет на муниципальной службе – в размере 3 (трех) должностных окладов;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4. Ежемесячной надбавки к должностному окладу за особые условия муниципальной службы – в размере до 14 (четырнадцати)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5. Ежемесячной процентной надбавки к должностному окладу за работу  со сведениями, составляющими государственную тайну – в размере  1,5 (полутора) 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6. Премий по итогам работы за месяц (квартал) и год – в размере      до 8 (восьми) 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7. Ежемесячного  денежного поощрения в размере до  43,5 (сорока трех с половиной)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8. Единовременной  выплаты при предоставлении ежегодного оплачиваемого отпуска и материальной помощи -  в  размере 4 (четырех)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2. Глава  Вышестеблиевского сельского поселения  Темрюкского район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3. При отсутствии  источников для финансирования расходов по оплате труда муниципальных служащих  в размерах, определенных настоящим Положением, представительным органом Вышестеблиевского сельского поселения Темрюкского района может быть принято  решение об установлении оплаты труда муниципальных служащих   в меньших размера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4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Л.Н. Бе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42:00Z</dcterms:created>
  <dc:creator>Zver</dc:creator>
  <dc:description/>
  <cp:keywords/>
  <dc:language>en-US</dc:language>
  <cp:lastModifiedBy>секретарь</cp:lastModifiedBy>
  <cp:lastPrinted>2009-12-16T16:20:00Z</cp:lastPrinted>
  <dcterms:modified xsi:type="dcterms:W3CDTF">2012-11-27T05:32:00Z</dcterms:modified>
  <cp:revision>83</cp:revision>
  <dc:subject/>
  <dc:title/>
</cp:coreProperties>
</file>