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812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ганизация временного трудоустройства несовершеннолетних граждан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униципальной программы «Молодежь Вышестеблиевского сельского поселения Темрюкского района»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 Муниципальное 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 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00,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 пунктом 1, статьи 7.2 Федерального закона Российской Федерации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статьи 17 Федерального закона Российской Федерации от 24 июня 1999 года № 120-ФЗ «Об основах системы профилактики безнадзорности и правонарушений несовершеннолетних»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sz w:val="28"/>
          <w:szCs w:val="28"/>
        </w:rPr>
        <w:t>На протяжении ряда лет в летний период несовершеннолетние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временного трудоустройства несовершеннолетних граждан;</w:t>
      </w:r>
    </w:p>
    <w:p>
      <w:pPr>
        <w:pStyle w:val="Normal"/>
        <w:ind w:firstLine="567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дополнительной социальной поддержки и занятости на период летних каникул 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ежная выплата трудоустроенным на период летних канику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рганизует совместную деятельность с ГУ КК «Центр занятости населения» Темрюкского района;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03-19T14:35:00Z</cp:lastPrinted>
  <dcterms:modified xsi:type="dcterms:W3CDTF">2020-10-29T12:01:00Z</dcterms:modified>
  <cp:revision>27</cp:revision>
  <dc:subject/>
  <dc:title>                                                                                    ПРИЛОЖЕНИЕ № 1 </dc:title>
</cp:coreProperties>
</file>