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552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постановлением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от 27.10.2021 № 17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2"/>
        <w:gridCol w:w="1266"/>
        <w:gridCol w:w="1808"/>
        <w:gridCol w:w="1170"/>
        <w:gridCol w:w="1334"/>
        <w:gridCol w:w="2158"/>
      </w:tblGrid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 за выслугу лет лицам, замещавшим муниципальные должности и должности муниципальной службы в администрации Вышестеблиевского сельского поселения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ав лиц, замещавших муниципальные должности и должности муниципальной службы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начение и выплата пенсии за выслугу лет лицам, замещавшим муниципальные должности и должности муниципальной службы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язка со стратегическими целями Стратегии социально-экономического развития Темрюкского района Краснодарского края до 2030 года 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людение сроков по назначению, расчету (перерасчету) и выплате пенсии за выслугу лет;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денежных средств, необходимый для выплаты пенсии за выслугу лет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м денежных средств необходимый для обеспечения финансирования социальных выплат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но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тыс. рублей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ьная поддержка граждан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2249"/>
        <w:gridCol w:w="2268"/>
        <w:gridCol w:w="2126"/>
        <w:gridCol w:w="2127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ус </w:t>
            </w:r>
          </w:p>
        </w:tc>
        <w:tc>
          <w:tcPr>
            <w:tcW w:w="8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right="-2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344"/>
        <w:gridCol w:w="1423"/>
        <w:gridCol w:w="1175"/>
        <w:gridCol w:w="2361"/>
        <w:gridCol w:w="2268"/>
        <w:gridCol w:w="2126"/>
        <w:gridCol w:w="2135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38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нежных средств, необходимый для выплаты пенсии за выслугу л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ьная поддержка граждан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965"/>
        <w:gridCol w:w="1416"/>
        <w:gridCol w:w="1418"/>
        <w:gridCol w:w="2976"/>
        <w:gridCol w:w="1843"/>
        <w:gridCol w:w="1985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денция развития целевого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85"/>
        <w:gridCol w:w="1421"/>
        <w:gridCol w:w="1449"/>
        <w:gridCol w:w="2976"/>
        <w:gridCol w:w="1843"/>
        <w:gridCol w:w="2014"/>
        <w:gridCol w:w="222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Социальная поддержка граждан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знач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rStyle w:val="Markedcontent"/>
                <w:rFonts w:cs="Times New Roman" w:ascii="Times New Roman" w:hAnsi="Times New Roman"/>
                <w:sz w:val="28"/>
                <w:szCs w:val="28"/>
              </w:rPr>
              <w:t xml:space="preserve">Д% = Квп/Кпп x 100%, где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Markedcontent"/>
                <w:rFonts w:cs="Times New Roman" w:ascii="Times New Roman" w:hAnsi="Times New Roman"/>
                <w:sz w:val="28"/>
                <w:szCs w:val="28"/>
              </w:rPr>
              <w:t>Д% - доля муниципальных служащих, получающих пенсию за выслугу лет, в связи с выходом на пенсию; Квп - количество муниципальных служащих, вышедших на пенсию и приобретших право на пенсию за выслугу лет; Кпп - количество муниципальных служащих, вышедших на пенсию, приобретших право на пенсию за выслугу лет и получающих пенсию за выслугу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1 «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знач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нежных средств, необходимый для выплаты пенсии за выслугу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rPr/>
            </w:pPr>
            <w:r>
              <w:rPr>
                <w:rStyle w:val="Markedcontent"/>
                <w:rFonts w:cs="Times New Roman" w:ascii="Times New Roman" w:hAnsi="Times New Roman"/>
                <w:sz w:val="28"/>
                <w:szCs w:val="28"/>
              </w:rPr>
              <w:t>Рд = (О+КЧ+ВЛ)*С)-СП)*Ч, гд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Markedcontent"/>
                <w:rFonts w:cs="Times New Roman" w:ascii="Times New Roman" w:hAnsi="Times New Roman"/>
                <w:sz w:val="28"/>
                <w:szCs w:val="28"/>
              </w:rPr>
              <w:t>Рд – расходы на пенсию за выслугу лет О – должностной оклад лица, замещавшего должность муниципальной служб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8"/>
                <w:szCs w:val="28"/>
              </w:rPr>
              <w:t>КЧ – надбавка за классный чин ВЛ – надбавка за выслугу лет С- процент, зависящий от стажа муниципальной службы СП – страховая пенсия Ч – количество лиц, получающих пенсию за выслугу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 о выплатах за период из ПФР, Решение «О пенсионном обеспечении за выслугу лет лицам, замещавших муниципальные должности и должности муниципальной службы в администрации Вышестеблиевского сельского поселения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оциальная поддержка граждан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</w:t>
            </w:r>
          </w:p>
        </w:tc>
        <w:tc>
          <w:tcPr>
            <w:tcW w:w="11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ав лиц, замещавших муниципальные должности и должности муниципальной служб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1</w:t>
            </w:r>
          </w:p>
        </w:tc>
        <w:tc>
          <w:tcPr>
            <w:tcW w:w="11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начение и выплата пенсии за выслугу лет лицам, замещавшим муниципальные должности и должности муниципальной службы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 за выслугу лет лицам, замещавших муниципальные должности и должности муниципальной службы в администрации Вышестеблиевского сельского посе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пенсии за выслугу лет, замещавших муниципальные должности и должности муниципальной служб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11"/>
      <w:bookmarkEnd w:id="0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2"/>
      <w:bookmarkEnd w:id="48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2" w:name="sub_108"/>
      <w:bookmarkStart w:id="53" w:name="sub_1081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4" w:name="sub_1081"/>
      <w:bookmarkEnd w:id="54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1082"/>
      <w:bookmarkEnd w:id="55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6" w:name="sub_1082"/>
      <w:bookmarkEnd w:id="56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7" w:name="_GoBack"/>
      <w:bookmarkStart w:id="58" w:name="_GoBack"/>
      <w:bookmarkEnd w:id="58"/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чальник общего отдела                                                                  Л.Н.Бедаков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contextualSpacing/>
        <w:rPr>
          <w:rFonts w:ascii="Times New Roman" w:hAnsi="Times New Roman" w:cs="Times New Roman"/>
          <w:spacing w:val="-12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en-US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567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1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1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3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3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10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10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hyperlink" Target="consultantplus://offline/ref=CDB1181782DD9694413AF93DE20B6E41595C8C483FDC9E49432E8B569A339CB8DBD43084FBF8610FDA46C47BDDT5Y7M" TargetMode="External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0-11-05T15:15:00Z</cp:lastPrinted>
  <dcterms:modified xsi:type="dcterms:W3CDTF">2021-10-29T06:14:00Z</dcterms:modified>
  <cp:revision>79</cp:revision>
  <dc:subject/>
  <dc:title>ПРИЛОЖЕНИЕ</dc:title>
</cp:coreProperties>
</file>