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   № 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9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51,4 тыс. рублей, за счет средств местного бюджета 151,4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– 151,4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9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1,4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51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8-10-16T16:36:00Z</dcterms:modified>
  <cp:revision>37</cp:revision>
  <dc:subject/>
  <dc:title>ПРИЛОЖЕНИЕ</dc:title>
</cp:coreProperties>
</file>