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>ПРИЛОЖЕНИЕ № 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/>
            </w:pPr>
            <w:r>
              <w:rPr>
                <w:spacing w:val="-12"/>
                <w:sz w:val="24"/>
                <w:szCs w:val="24"/>
                <w:lang w:eastAsia="zh-CN"/>
              </w:rPr>
              <w:t xml:space="preserve">от  </w:t>
            </w:r>
            <w:r>
              <w:rPr>
                <w:spacing w:val="-12"/>
                <w:sz w:val="24"/>
                <w:szCs w:val="24"/>
              </w:rPr>
              <w:t xml:space="preserve">______________ г. </w:t>
            </w:r>
            <w:r>
              <w:rPr>
                <w:spacing w:val="-12"/>
                <w:sz w:val="24"/>
                <w:szCs w:val="24"/>
                <w:lang w:eastAsia="zh-CN"/>
              </w:rPr>
              <w:t xml:space="preserve"> 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12"/>
                <w:sz w:val="24"/>
                <w:szCs w:val="24"/>
                <w:lang w:eastAsia="zh-CN"/>
              </w:rPr>
              <w:t>№ ____</w:t>
            </w:r>
          </w:p>
          <w:p>
            <w:pPr>
              <w:pStyle w:val="Normal"/>
              <w:ind w:right="-387" w:hanging="0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4</w:t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eastAsia="zh-CN"/>
              </w:rPr>
              <w:t>Обеспечение безопасности</w:t>
            </w:r>
            <w:r>
              <w:rPr>
                <w:sz w:val="24"/>
                <w:szCs w:val="24"/>
              </w:rPr>
              <w:t xml:space="preserve">» </w:t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firstLine="709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Обеспечение первичных мер пожарной безопасности на территории Вышестеблиевского сельского поселения Темрюкского района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Обеспечение первичных мер пожарной безопасности на территории Вышестеблиевского сельского поселения Темрюкского района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8"/>
        <w:gridCol w:w="1406"/>
        <w:gridCol w:w="1808"/>
        <w:gridCol w:w="1170"/>
        <w:gridCol w:w="1331"/>
        <w:gridCol w:w="2155"/>
      </w:tblGrid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rPr>
                <w:sz w:val="24"/>
                <w:szCs w:val="24"/>
                <w:lang w:eastAsia="en-US"/>
              </w:rPr>
            </w:pPr>
            <w:r>
              <w:rPr>
                <w:spacing w:val="-6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частники подпрограммы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color w:val="000000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Цель подпрограммы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оздание необходимых условий для обеспечения мер пожарной безопас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щиты жизни и здоровья граждан Вышестеблиевского сельского поселения Темрюкского района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вышение степени пожарной защищенности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екты и (или) программы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2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,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2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,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Обеспечение первичных мер пожарной безопасностина территории Вышестеблиевского сельского поселения Темрюкского района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оздание необходимых условий для обеспечения мер пожарной безопас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щиты жизни и здоровья граждан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оснащение первичными средствами пожаротушения муниципальных учреждений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5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овышение степени пожарной защищенности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color w:val="000000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оборудование гидрантов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овышение степени пожарной защищенности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color w:val="000000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изготовление наглядной агитации для уголков пожарной безопасност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степени пожарной защищенности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проведение обучения лиц ответственных за пожарную безопасность, электробезопасность и газовое хозяйств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готовност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color w:val="000000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изготовление. Заказ обучающего и информационного материала, памяток пожарной безопасност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амяток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color w:val="000000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ы </w:t>
      </w:r>
    </w:p>
    <w:p>
      <w:pPr>
        <w:pStyle w:val="Normal"/>
        <w:ind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шестеблиевского сельского </w:t>
      </w:r>
    </w:p>
    <w:p>
      <w:pPr>
        <w:pStyle w:val="Normal"/>
        <w:ind w:right="282" w:hanging="0"/>
        <w:jc w:val="both"/>
        <w:rPr/>
      </w:pPr>
      <w:r>
        <w:rPr>
          <w:sz w:val="24"/>
          <w:szCs w:val="24"/>
        </w:rPr>
        <w:t>поселения Темрюкского района                                                                           Н.Д. Шевч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1</cp:lastModifiedBy>
  <cp:lastPrinted>2022-10-26T09:07:00Z</cp:lastPrinted>
  <dcterms:modified xsi:type="dcterms:W3CDTF">2024-11-06T05:56:00Z</dcterms:modified>
  <cp:revision>105</cp:revision>
  <dc:subject/>
  <dc:title>                                                                                 </dc:title>
</cp:coreProperties>
</file>