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9.2013                                                                                                   № 9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пенсационной выплате руководителям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уставом Вышестеблиевского сельского поселения Темрюкского района и постановлением администрации Вышестеблиевского сельского поселения Темрюкского района от 12 декабря  2012 года   № 277 «Об утверждении целевой программы «Компенсационные выплаты руководителям органов  территориального общественного самоуправления  в 2013 год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оизвести компенсационные выплаты  за  июль, август и сентябрь  месяцы 2013 года руководителям органов территориального общественного  самоуправления в размере по 1538 рублей за месяц каждо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ивень Наталье Андрее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обровник Любови Владими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сюк Александре Михайл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Чумаковой Ольге Иван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оженко Любови Александ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инковской Инне Владимиров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Н.И.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секретарь</cp:lastModifiedBy>
  <cp:lastPrinted>2013-09-26T14:53:00Z</cp:lastPrinted>
  <dcterms:modified xsi:type="dcterms:W3CDTF">2013-09-26T10:53:00Z</dcterms:modified>
  <cp:revision>33</cp:revision>
  <dc:subject/>
  <dc:title/>
</cp:coreProperties>
</file>