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"/>
        <w:ind w:left="7380" w:right="-468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72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боснования способа</w:t>
      </w:r>
    </w:p>
    <w:p>
      <w:pPr>
        <w:pStyle w:val="Normal"/>
        <w:ind w:left="720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поставщика (подрядчика, исполн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ля обеспечения муниципальных нужд Вышестеблиевского</w:t>
      </w:r>
    </w:p>
    <w:p>
      <w:pPr>
        <w:pStyle w:val="Normal"/>
        <w:ind w:left="72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last"/>
        <w:widowControl w:val="false"/>
        <w:autoSpaceDE w:val="false"/>
        <w:spacing w:lineRule="atLeast" w:line="20"/>
        <w:ind w:firstLine="539"/>
        <w:jc w:val="center"/>
        <w:rPr/>
      </w:pPr>
      <w:r>
        <w:rPr>
          <w:b/>
          <w:sz w:val="28"/>
          <w:szCs w:val="28"/>
        </w:rPr>
        <w:t xml:space="preserve">Условия применения способов определения поставщика (подрядчика, исполнителя) для обеспечения муниципальных нужд Вышестеблиевского </w:t>
      </w:r>
      <w:r>
        <w:rPr/>
        <w:t>сельского поселения Темрюкского район</w:t>
      </w:r>
    </w:p>
    <w:tbl>
      <w:tblPr>
        <w:tblW w:w="14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1973"/>
        <w:gridCol w:w="1570"/>
        <w:gridCol w:w="1330"/>
        <w:gridCol w:w="1710"/>
        <w:gridCol w:w="3075"/>
      </w:tblGrid>
      <w:tr>
        <w:trPr>
          <w:tblHeader w:val="true"/>
        </w:trPr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контракта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ые способы закупки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рименения</w:t>
            </w:r>
          </w:p>
        </w:tc>
      </w:tr>
      <w:tr>
        <w:trPr>
          <w:tblHeader w:val="true"/>
        </w:trPr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контрак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в «Аукционном перечне»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ьные</w:t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закупки у единственного поставщика (подрядчика, исполнителя), предусмотренные ч.1 ст. 93 Федерального закона № 44-ФЗ, за исключением п. 4 ч.1 ст. 93 – закупок «малого объема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у единственного поставщика (подрядчика, исполнител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аключения договора энергоснабжения или договора купли-продажи электрической энергии с гарантирующим поставщиком электрической энерг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ключения контракта на оказание преподавательских услуг, а также услуг экскурсовода (гида) физическими лиц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существления закупки товара, работы или услуги, являющихся предметом контракта, в отношении которого заказчиком принято решение об одностороннем отказе от исполнения такого контракта в соответствии с гражданским законодательств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признания не состоявшимися повторного конкурса (по основаниям: а) по окончании срока подачи заявок  подана только одна заявка, при этом такая заявка признана соответствующей требованиям Федерального закона № 44-ФЗ и конкурсной документации; б) по результатам рассмотрения заявок на участие в конкурсе только одна заявка признана соответствующей требованиям Федерального закона № 44-ФЗ и конкурсной документаци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по результатам предквалификационного отбора только один участник закупки признан соответствующим установленным единым требованиям, дополнительным требованиям и заявка такого участника признана соответствующей требованиям настоящего Федерального закона, конкурсной документаци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 электронного аукциона (по основаниям: а) по окончании срока подачи заявок на участие в электронном аукционе подана только одна заявка или не подано ни одной заявки; б)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, подавших заявки на участие в нем, или о признании только одного участника закупки, подавшего заявку на участие в таком аукционе, его участнико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осуществления закупок изделий народных художественных промыслов, образцы которых зарегистрированы в порядке, установленном уполномоченным Правительством Российской Федерации федеральным органом исполнительной вла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предлож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у единственного поставщика (подрядчика, исполнител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 000 рубл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. годовой объем закупок не должен превышать два миллиона рублей или не должен превышать пять процентов </w:t>
            </w:r>
            <w:hyperlink w:anchor="sub_3166">
              <w:r>
                <w:rPr>
                  <w:rStyle w:val="InternetLink"/>
                  <w:color w:val="106BBE"/>
                  <w:sz w:val="24"/>
                  <w:szCs w:val="24"/>
                </w:rPr>
                <w:t>совокупного годового объема</w:t>
              </w:r>
            </w:hyperlink>
            <w:r>
              <w:rPr>
                <w:sz w:val="24"/>
                <w:szCs w:val="24"/>
              </w:rPr>
              <w:t xml:space="preserve"> закупок заказчика и не должен составлять более чем пятьдесят миллионов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Ограничения годового объема закупок, которые заказчик вправе осуществить на основании пункта 1, не применяются в отношении закупок, осуществляемых заказчиками для обеспечения муниципальных нужд сельских поселе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дение конкурентных процедур нецелесообразно,  в том числе по следующим причинам:  отсутствие возможности получения экономии средств за счет повышения конкуренции посредством проведения конкурентных закупок, в связи с затратой времени, отсутствие заинтересованности в получении заказа со стороны потенциальных поставщиков (исполнителей, подрядчиков)</w:t>
            </w:r>
          </w:p>
        </w:tc>
      </w:tr>
      <w:tr>
        <w:trPr/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в целях оказания гуманитарной помощи либо ликвидации последствий чрезвычайных ситуаций природного или техногенного характе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в целях оказания гуманитарной помощи либо ликвидации последствий чрезвычайных ситуаций природного или техногенного характе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Перечне товаров, работ, услуг, необходимых для оказания гуманитарной помощи либо ликвидации последствий чрезвычайных ситуаций природного или техногенного характера, установленный Правительством Российской Федерации</w:t>
            </w:r>
          </w:p>
        </w:tc>
      </w:tr>
      <w:tr>
        <w:trPr/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у единственного поставщика (подрядчика, исполнител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 в Перечне товаров, работ, услуг, необходимых для оказания гуманитарной помощи либо ликвидации последствий чрезвычайных ситуаций природного или техногенного характера, установленный Правительством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возникла вследствие непреодолимой силы, при условии, что применение иных способов закупки нецелесообразно в связи с затратой времени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спосо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 в Перечне товаров, работ, услуг, необходимых для оказания гуманитарной помощи либо ликвидации последствий чрезвычайных ситуаций природного или техногенного характера, установленный Правительством Российской Федерации</w:t>
            </w:r>
          </w:p>
        </w:tc>
      </w:tr>
      <w:tr>
        <w:trPr/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включена в «Аукционный перечень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укцио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а контракт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0 000 рубл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а контракт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ый годовой объем закупок, производимых заказчиком путем проведения запроса котировок,  не превышает десять процентов размера средств, предусмотренных на осуществление всех закупок заказч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вокупный годовой объем производимых заказчиком закупок путем проведения запроса котировок не превышает сто  миллионов рублей в го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лектронного аукциона нецелесообразно,  в том числе по следующим причинам:  отсутствие возможности получения экономии средств за счет повышения конкуренции посредством проведения электронного аукциона, в связи с затратой времени,  отсутствием заинтересованности в получении заказа со стороны потенциальных поставщиков (исполнителей, подрядчиков)</w:t>
            </w:r>
          </w:p>
        </w:tc>
      </w:tr>
      <w:tr>
        <w:trPr/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у единственного поставщика (подрядчика, исполнител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 000 рубл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а контракт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ый годовой объем производимых заказчиком «закупок малого объема» не превышает пять процентов размера средств, предусмотренных на осуществление всех закупок заказч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окупный годовой объем производимых заказчиком «закупок малого объема» не превышает пятьдесят миллионов рублей в го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ентных процедур нецелесообразно,  в том числе по следующим причинам:  отсутствие возможности получения экономии средств за счет повышения конкуренции посредством проведения конкурентных закупок, в связи с затратой времени, отсутствие заинтересованности в получении заказа со стороны потенциальных поставщиков (исполнителей, подрядчиков).</w:t>
            </w:r>
          </w:p>
        </w:tc>
      </w:tr>
      <w:tr>
        <w:trPr/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укцио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а контракт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0 000 рубл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а контракт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ый годовой объем закупок, производимых заказчиком путем проведения запроса котировок,  не превышает десять процентов размера средств, предусмотренных на осуществление всех закупок заказч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вокупный годовой объем производимых заказчиком закупок путем проведения запроса котировок не превышает сто  миллионов рублей в го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лектронного аукциона нецелесообразно,  в том числе по следующим причинам:  отсутствие возможности получения экономии средств за счет повышения конкуренции посредством проведения электронного аукциона, в связи с затратой времени,  отсутствием заинтересованности в получении заказа со стороны потенциальных поставщиков (исполнителей, подрядчиков)</w:t>
            </w:r>
          </w:p>
        </w:tc>
      </w:tr>
      <w:tr>
        <w:trPr/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а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колько критерие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этапный конкур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колько критерие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нкурс проводится для заключения контракта на проведение научных исследований, проектных работ (в том числе архитектурно-строительного проектирования), экспериментов, изысканий, на поставку инновационной и высокотехнологичной продукции, энергосервисного контракта, а также в целях создания произведения литературы или искусства, исполнения (как результата интеллектуальной деятельност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ля уточнения характеристик объекта закупки необходимо провести его обсуждение с участниками закупки.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в соответствии с  Перечнем случаев и (или) порядком отнесения товаров, работ, услуг к товарам, работам, услугам, которые по причине их технической и (или) технологической сложности, инновационного, высокотехнологичного или специализированного характера способны поставить, выполнить, оказать только поставщики (подрядчики, исполнители), имеющие необходимый уровень квалификации, установленным  Правительством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 ограниченным участие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колько критерие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  <w:t>Заведующая  отделом муниципальных закупок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Н.Г. Колм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5840" w:h="12240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еречень продукции, закупки которой осуществляются путем проведения электронного аукциона, установленный Правительством Российской Федерации, либо в дополнительный перечень, установленный  высшим исполнительным органом государственной власти субъекта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2z3">
    <w:name w:val="WW8Num2z3"/>
    <w:qFormat/>
    <w:rPr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36:00Z</dcterms:created>
  <dc:creator>юрист</dc:creator>
  <dc:description/>
  <cp:keywords/>
  <dc:language>en-US</dc:language>
  <cp:lastModifiedBy>секретарь</cp:lastModifiedBy>
  <cp:lastPrinted>2014-09-08T17:04:00Z</cp:lastPrinted>
  <dcterms:modified xsi:type="dcterms:W3CDTF">2015-04-21T12:45:00Z</dcterms:modified>
  <cp:revision>8</cp:revision>
  <dc:subject/>
  <dc:title>ПРИЛОЖЕНИЕ №1</dc:title>
</cp:coreProperties>
</file>