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от  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30.10.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/>
        </w:rPr>
        <w:t>2023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№  216</w:t>
      </w:r>
    </w:p>
    <w:p>
      <w:pPr>
        <w:pStyle w:val="Normal"/>
        <w:spacing w:lineRule="auto" w:line="24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464"/>
        <w:gridCol w:w="2090"/>
        <w:gridCol w:w="1445"/>
        <w:gridCol w:w="1534"/>
        <w:gridCol w:w="2301"/>
      </w:tblGrid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ачества предоставления услуг субъектами малого и среднего предпринимательств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, тыс. руб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10"/>
        <w:gridCol w:w="1559"/>
        <w:gridCol w:w="851"/>
        <w:gridCol w:w="1701"/>
        <w:gridCol w:w="2409"/>
        <w:gridCol w:w="2268"/>
        <w:gridCol w:w="255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с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год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915"/>
        <w:gridCol w:w="1559"/>
        <w:gridCol w:w="851"/>
        <w:gridCol w:w="1701"/>
        <w:gridCol w:w="2409"/>
        <w:gridCol w:w="2268"/>
        <w:gridCol w:w="2552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35" w:leader="none"/>
                <w:tab w:val="center" w:pos="4606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69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655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35" w:leader="none"/>
                <w:tab w:val="center" w:pos="4606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актические данные о количест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гноз социально-экономического развит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увеличение качества предоставления услуг субъектами малого и среднего предпринимательств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ддержка и развитие малого и среднего предприниматель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вание предпринимател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" w:name="sub_1012"/>
      <w:bookmarkEnd w:id="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21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1"/>
      <w:bookmarkEnd w:id="3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2"/>
      <w:bookmarkEnd w:id="4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" w:name="sub_10122"/>
      <w:bookmarkEnd w:id="5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2"/>
      <w:bookmarkStart w:id="8" w:name="sub_1021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1"/>
      <w:bookmarkEnd w:id="9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sub_1022"/>
      <w:bookmarkEnd w:id="10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2"/>
      <w:bookmarkStart w:id="12" w:name="sub_10221"/>
      <w:bookmarkEnd w:id="11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2"/>
      <w:bookmarkEnd w:id="13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3"/>
      <w:bookmarkEnd w:id="15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6" w:name="sub_10223"/>
      <w:bookmarkStart w:id="17" w:name="sub_103"/>
      <w:bookmarkEnd w:id="16"/>
      <w:bookmarkEnd w:id="17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8" w:name="sub_103"/>
      <w:bookmarkStart w:id="19" w:name="sub_1031"/>
      <w:bookmarkEnd w:id="18"/>
      <w:bookmarkEnd w:id="19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0" w:name="sub_1031"/>
      <w:bookmarkStart w:id="21" w:name="sub_1031"/>
      <w:bookmarkEnd w:id="2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6" w:name="sub_10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"/>
      <w:bookmarkStart w:id="28" w:name="sub_1051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1"/>
      <w:bookmarkStart w:id="30" w:name="sub_1052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2"/>
      <w:bookmarkEnd w:id="31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2" w:name="sub_1053"/>
      <w:bookmarkEnd w:id="32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3" w:name="sub_1053"/>
      <w:bookmarkEnd w:id="3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4" w:name="sub_106"/>
      <w:bookmarkEnd w:id="34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"/>
      <w:bookmarkStart w:id="36" w:name="sub_1061"/>
      <w:bookmarkEnd w:id="35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2"/>
      <w:bookmarkEnd w:id="37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62"/>
      <w:bookmarkEnd w:id="38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39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71"/>
      <w:bookmarkStart w:id="42" w:name="sub_1072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2"/>
      <w:bookmarkEnd w:id="4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5" w:name="sub_1073"/>
      <w:bookmarkEnd w:id="4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6" w:name="sub_108"/>
      <w:bookmarkEnd w:id="46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8"/>
      <w:bookmarkStart w:id="48" w:name="sub_1081"/>
      <w:bookmarkEnd w:id="47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2" w:name="_GoBack"/>
      <w:bookmarkStart w:id="53" w:name="_GoBack"/>
      <w:bookmarkEnd w:id="53"/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селения Темрюкского района                                                                                 П.К. Хаджиди</w:t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0:00Z</dcterms:created>
  <dc:creator>User</dc:creator>
  <dc:description/>
  <cp:keywords/>
  <dc:language>en-US</dc:language>
  <cp:lastModifiedBy>1</cp:lastModifiedBy>
  <cp:lastPrinted>2023-10-26T14:04:00Z</cp:lastPrinted>
  <dcterms:modified xsi:type="dcterms:W3CDTF">2023-10-30T10:29:00Z</dcterms:modified>
  <cp:revision>78</cp:revision>
  <dc:subject/>
  <dc:title>ПРИЛОЖЕНИЕ</dc:title>
</cp:coreProperties>
</file>