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________</w:t>
      </w:r>
      <w:r>
        <w:rPr>
          <w:sz w:val="28"/>
          <w:szCs w:val="28"/>
        </w:rPr>
        <w:t xml:space="preserve">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30 октября 2023 года № 215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>в связи с изменениями целевых показателей и объемов финансирования муниципальной программы «Поддержка социально ориентированных некоммерческих организаций»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1.</w:t>
        <w:tab/>
        <w:t xml:space="preserve">Внести в постановление администрации Вышестеблиевского сельского поселения Темрюкского района от 30 октября 2023 года № 215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Вышестеблиевского сельского поселения Темрюкского района «Поддержка социально ориентированных некоммерческих организац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настоящее постановление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Постановление вступает в силу на следующий день после его официального обнародования.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2-10-17T10:47:00Z</cp:lastPrinted>
  <dcterms:modified xsi:type="dcterms:W3CDTF">2024-04-15T12:52:00Z</dcterms:modified>
  <cp:revision>80</cp:revision>
  <dc:subject/>
  <dc:title>                                                                      </dc:title>
</cp:coreProperties>
</file>