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>
          <w:trHeight w:val="1424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 xml:space="preserve">к постановлению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администрац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шестеблиевског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Темрюкского  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 04.03.2014 г. № 37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СОСТА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иссии по проведению служебных проверок и урегулированию конфликтных интерес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96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аджид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нтелей Константинович</w:t>
            </w:r>
          </w:p>
        </w:tc>
        <w:tc>
          <w:tcPr>
            <w:tcW w:w="669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глава  Вышестеблиевского сельского поселения Темрюкского района, председатель комиссии;</w:t>
            </w:r>
          </w:p>
        </w:tc>
      </w:tr>
      <w:tr>
        <w:trPr>
          <w:trHeight w:val="2021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льни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ина Леонидовна</w:t>
            </w:r>
          </w:p>
        </w:tc>
        <w:tc>
          <w:tcPr>
            <w:tcW w:w="669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- эксперт по юридическим вопросам,  заместитель председателя комиссии;</w:t>
            </w:r>
          </w:p>
        </w:tc>
      </w:tr>
      <w:tr>
        <w:trPr/>
        <w:tc>
          <w:tcPr>
            <w:tcW w:w="9864" w:type="dxa"/>
            <w:gridSpan w:val="2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Heading2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tbl>
            <w:tblPr>
              <w:tblW w:w="9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6588"/>
            </w:tblGrid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улага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Виктор Андреевич</w:t>
                  </w:r>
                </w:p>
              </w:tc>
              <w:tc>
                <w:tcPr>
                  <w:tcW w:w="6588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 председатель постоянной комиссии по вопросам обеспечения законности, правопорядка, охраны прав и свобод граждан, развитию местного самоуправления,  (по согласованию);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олмы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ис Валерьевич</w:t>
            </w:r>
          </w:p>
        </w:tc>
        <w:tc>
          <w:tcPr>
            <w:tcW w:w="669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эксперт по вопросам землеустройства, земельному контролю и благоустройству Вышестеблиевского сельского поселения Темрюкского район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яник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ександр Владимирович</w:t>
            </w:r>
          </w:p>
        </w:tc>
        <w:tc>
          <w:tcPr>
            <w:tcW w:w="669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эксперт по социальным вопросам администрации Вышестеблиевского сельского поселения Темрюкского района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Выш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4:37:00Z</dcterms:created>
  <dc:creator>Zver</dc:creator>
  <dc:description/>
  <cp:keywords/>
  <dc:language>en-US</dc:language>
  <cp:lastModifiedBy>секретарь</cp:lastModifiedBy>
  <cp:lastPrinted>2009-04-07T11:12:00Z</cp:lastPrinted>
  <dcterms:modified xsi:type="dcterms:W3CDTF">2014-03-05T07:21:00Z</dcterms:modified>
  <cp:revision>17</cp:revision>
  <dc:subject/>
  <dc:title/>
</cp:coreProperties>
</file>