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04.03.2014 г. № 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главы Вышестеблиевского сельского поселения Темрюкского района 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уведомления главы Вышестеблиевского сельского поселения Темрюкского района  о фактах обращения в целях склонения муниципального служащего к совершению коррупционных правонарушений (далее - Порядок) разработан в соответствии с частью 5 статьи 9 Федерального закона Российской Федерации от 25 декабря 2008 № 273-ФЗ "О противодействии коррупции" (далее Закона) и определяет перечень сведений, содержащихся в уведомлениях, организацию проверки этих сведений и порядок регистрации уведом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 всех случаях обращения к муниципальному служащему каких-либо лиц в целях склонения его к совершению коррупционных действий, муниципальный служащий обязан уведомить о данных фактах  главу Вышестеблиевского сельского поселения  Темрюкского района, </w:t>
      </w:r>
      <w:r>
        <w:rPr/>
        <w:t xml:space="preserve"> </w:t>
      </w:r>
      <w:r>
        <w:rPr>
          <w:sz w:val="28"/>
          <w:szCs w:val="28"/>
        </w:rPr>
        <w:t>по форме согласно Приложению №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администрации Вышестеблиевского сельского поселения Темрюкского района ведет "Журнал учета уведомлений о фактах обращения в целях склонения муниципального служащего к совершению коррупционных правонарушений" по форме согласно Приложению № 2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 по проведению служебных проверок в администрации Вышестеблиевского сельского поселения Темрюкского района (далее Комиссия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случае выявления в ходе проведения проверки в действиях муниципального служащего признаков правонарушения, предусмотренного частью 3 статьи 9 Закона, Комиссией готовятся материа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 увольнению муниципального служащего с муниципальной службы, которые направляются в общий отдел администрации Вышестеблиевского сельского поселения  Темрюкского района для подготовки распоряжения об увольн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Для направления в следственное управление </w:t>
      </w:r>
      <w:r>
        <w:rPr>
          <w:sz w:val="28"/>
        </w:rPr>
        <w:t xml:space="preserve"> Следственного комитета  Российской Федерации по Краснодарскому краю </w:t>
      </w:r>
      <w:r>
        <w:rPr>
          <w:sz w:val="28"/>
          <w:szCs w:val="28"/>
        </w:rPr>
        <w:t>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1424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уведомления главы Вышестеблиевского сельского поселения Темрюкского района о фактах обращения в целях склонения муниципального служа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вершению коррупционных правонару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, наименование структурного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е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9 Федерального закона от 25 декабря                       2008 года № 273-ФЗ "О противодействии коррупции" я, 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настоящим уведомляю об обращении ко мне «___» ______________ ____ г.     гр. 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клонения меня к совершению коррупционных действий, а именн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2"/>
          <w:szCs w:val="22"/>
        </w:rPr>
        <w:t>(перечислить, в чем выражается склонение к коррупционным действ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____ г. №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, должность ответств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Вышестеблиевского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ий район</w:t>
        <w:tab/>
        <w:t xml:space="preserve">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1424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уведомления главы Вышестеблиевского сельского поселения  Темрюкского района о фактах обращения в целях склонения муниципального служа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вершению коррупционных правонару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о фактах обращения в целях склонения муниципального служащего к совершению 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5"/>
        <w:gridCol w:w="2321"/>
        <w:gridCol w:w="2520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ведомления, 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, должность лица, подавшего         уведомление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</w:t>
      </w:r>
      <w:r>
        <w:rPr/>
        <w:tab/>
        <w:t xml:space="preserve">                                         </w:t>
        <w:tab/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ий района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8:00Z</dcterms:created>
  <dc:creator>Zver</dc:creator>
  <dc:description/>
  <cp:keywords/>
  <dc:language>en-US</dc:language>
  <cp:lastModifiedBy>секретарь</cp:lastModifiedBy>
  <cp:lastPrinted>2009-04-07T10:47:00Z</cp:lastPrinted>
  <dcterms:modified xsi:type="dcterms:W3CDTF">2014-03-05T07:20:00Z</dcterms:modified>
  <cp:revision>32</cp:revision>
  <dc:subject/>
  <dc:title/>
</cp:coreProperties>
</file>