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ПРИЛОЖЕ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LXXXVII </w:t>
            </w:r>
            <w:r>
              <w:rPr>
                <w:rFonts w:cs="Times New Roman" w:ascii="Times New Roman" w:hAnsi="Times New Roman"/>
                <w:sz w:val="28"/>
              </w:rPr>
              <w:t xml:space="preserve">сессии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Совета Вышестеблиевского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от 29.11.2018 г. №  269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ре оплаты труд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 органов местного самоуправ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Оплата труда муниципальных служащих 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Финансирование расходов на оплату труда муниципальных служащих  осуществляется за счет средств бюджета Вышестеблиевского сельского поселения  Темрюкского района. При этом привлечение иных источников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1.4. Оплата труда муниципальных служащих  является одним из вопросов ведения местного самоуправлени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1.5.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законом Краснодарского края от 03 июня 2009 года № 1741-КЗ «О внесении изменений в отдельные законодательные акты Краснодарского края, касающиеся вопросов муниципальной службы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 Оплата труда муниципального служащего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</w:t>
      </w:r>
    </w:p>
    <w:p>
      <w:pPr>
        <w:pStyle w:val="Normal"/>
        <w:jc w:val="both"/>
        <w:rPr/>
      </w:pPr>
      <w:r>
        <w:rPr>
          <w:rFonts w:cs="Verdana"/>
          <w:b/>
          <w:color w:val="000000"/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а) месячного должностного оклада (далее – должностной оклад)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б) месячного оклада муниципального служащего 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в) ежемесячной надбавки к должностному окладу за выслугу лет на муниципальной службе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г) ежемесячной надбавки к должностному окладу за особые условия муниципальной службы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д) ежемесячной процентной надбавки к должностному окладу за работу  со сведениями, составляющими государственную тайну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е) премии по итогам работы за месяц (квартал) и год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ж) ежемесячного денежного поощрения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з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2. Понятие  оплаты труда муниципальных служащих  Вышестеблиевского сельского поселения  Темрюкского района равнозначно понятию – заработная плата муниципального служащего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1.3. Заработная плата муниципального служащего начисляется и выплачивается за фактическое исполнение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1.4.  Заработная плата муниципальным служащим 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</w: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 выполнивших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2. Размер должностного оклада муниципального служащего  Вышестеблиевского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3. Размер должностного оклада муниципального служащего  ежегодно увеличивается (индексируется) в соответствии с решением сессии Совета Вышестеблиевского сельского поселения  Темрюкского района «О бюджете Вышестеблиевского сельского поселения  Темрюкского райо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5. Размер должностного оклада муниципального  служащего  Вышестеблиевского сельского поселения  Темрюкского района не должен превышать размер должностного оклада государственного гражданского служащего Краснодарского края по соответствующей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клад за классный ч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Оклад за классный чин – это размер месячного оклада муниципального служащего  в соответствии с присвоенным ему классным чином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Размер оклада за классный чин муниципального служащего  Вышестеблиевского сельского поселения  Темрюкского района зависит от присвоенного ему классного чин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Размер оклада за классный чин муниципального служащего  ежегодно увеличивается (индексируется) в сроки и в пределах размера повышения (индексации) должностных окладов муниципальных служащих  Вышестеблиевского сельского поселения 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5. Размер оклада за классный чин муниципального  служащего Вышестеблиевского сельского поселения Темрюкского района не должен превышать размер оклада за классный чин государственного гражданского служащего Краснодарского края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4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2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тверждается распоряжением главы Вышестеблиевского сельского поселения  Темрюкского района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Verdana"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за особые условия муниципальной служб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2.5.1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 администрации Вышестеблиевского сельского поселения Темрюкского района, утверждаемому постановлениями главы 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6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- от </w:t>
      </w:r>
      <w:r>
        <w:rPr>
          <w:bCs/>
          <w:color w:val="000000"/>
          <w:sz w:val="28"/>
          <w:szCs w:val="28"/>
        </w:rPr>
        <w:t>выполнения и перевыполнения плана собственных доходов всего коллектива органа местного самоуправления Темрюкского района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2. Максимальный размер премии по итогам работы муниципального служащего 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3. Порядок выплаты и порядок определения размера премии по итогам работы за месяц (квартал) и год определяется муниципальным правовым актом Совета Вышестеблие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7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ю  № 3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7.2. Размер  ежемесячного денежного поощрения муниципальному служащему  устанавливается индивидуально и затем утверждается  распоряжением главы  Вышестеблие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3. Предельные размеры  ежемесячного денежного поощрения муниципальных служащих</w:t>
      </w:r>
      <w:r>
        <w:rPr>
          <w:sz w:val="28"/>
          <w:szCs w:val="28"/>
        </w:rPr>
        <w:t xml:space="preserve"> Вышестеблиевского сельского поселения 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7.4. 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1. Единовременная выплата при предоставлении ежегодного оплачиваемого отпуска и материальная помощь являются  доплатами социального характер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3. Материальная помощь в размере двух должностных окладов выплачивается муниципальному служащему один раз в календарный год</w:t>
        <w:tab/>
        <w:t xml:space="preserve"> по его личному заявлению в любое удобное для него время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о порядке назначения и выплаты единовременной выплаты при предоставлении ежегодного отпуска и материальной помощи муниципальным служащим утвержденным постановлением главы  Вышестеблиевского сельского поселения Темрюкского района.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органа местного самоуправления составляет до девяноста должностных окладов в год и формируется из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Должностного  оклада – в размере 12  (двенадцати)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2. Оклада за классный чин - в размере  4 (четырех) 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1.4. Ежемесячной надбавки к должностному окладу за особые условия муниципальной службы – в размере до 14 (четырнадцати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5. Премий по итогам работы за месяц (квартал) и год – в размере      до 8 (восьми) 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6. Ежемесячного  денежного поощрения в размере до  43,5 (сорока трех с половиной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2. Глава  Вышестеблиевского сельского поселения 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3. При отсутствии  источников для финансирования расходов по оплате труда муниципальных служащих  в размерах, определенных настоящим Положением, представительным органом Вышестеблиевского сельского поселения Темрюкского района может быть принято  решение об установлении оплаты труда муниципальных служащих   в меньших размера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cp:keywords/>
  <dc:language>en-US</dc:language>
  <cp:lastModifiedBy>секретарь</cp:lastModifiedBy>
  <cp:lastPrinted>2018-12-03T09:34:00Z</cp:lastPrinted>
  <dcterms:modified xsi:type="dcterms:W3CDTF">2018-12-03T06:35:00Z</dcterms:modified>
  <cp:revision>92</cp:revision>
  <dc:subject/>
  <dc:title/>
</cp:coreProperties>
</file>