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к 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сельского 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от  06.10.2017  № 154 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149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КУ «Вышестеблиевская ЦБ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 МКУ «ПЭЦ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)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) 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sz w:val="28"/>
              </w:rPr>
              <w:t>5) подпрограмма « Доступная среда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    условий для повышения эффективности бюджетных расходов и качества управления  муниципальными    финансами в Вышестеблиевском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лгосрочной сбалансированности 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17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эффективности бюджетных расходов и качества муниципального управления 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системами планирования и исполнения бюдж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ёт объектов муниципального имущ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и распоряжение имуществом;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 экспертиз о соответствии объектов имущества строительным и другим норм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учрежд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рушение сроков предоставления форм бюджетной отчетности по всем обслуживаемым учреждениям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8 год – 9555,7 в том числе по подпрограммам: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 МКУ «ПЭЦ»</w:t>
            </w:r>
            <w:bookmarkStart w:id="0" w:name="sub_103010"/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местного бюджета составляет на 2018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171,4 тыс. рубле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8  год – 1559,3 тыс. рублей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. 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8 г - 325 тыс. 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8 год -  300 тыс. 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yle18"/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  <w:r>
              <w:rPr>
                <w:rStyle w:val="Style18"/>
                <w:rFonts w:cs="Times New Roman" w:ascii="Times New Roman" w:hAnsi="Times New Roman"/>
                <w:b w:val="false"/>
                <w:sz w:val="28"/>
              </w:rPr>
              <w:t xml:space="preserve"> подпрограмма « Доступная среда»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8 год - 200 тыс. 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Вышестеблиевского сельского поселения Темрюкского района «Эффективное муниципальное управление»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Аппарат управления администрации Вышестеблиев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 последние годы в Вышестеблиев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left="24" w:firstLine="6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Вышестеблиевском сельском поселении Темрюкского района осуществляет муниципальное казенное учреждение «Вышестеблиевская централизованная бухгалтерия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Вышестеблиев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создание     условий для повышения эффективности бюджетных расходов и качества управления  муниципальными    финансами в </w:t>
      </w:r>
      <w:r>
        <w:rPr>
          <w:rFonts w:cs="Times New Roman" w:ascii="Times New Roman" w:hAnsi="Times New Roman"/>
          <w:sz w:val="28"/>
          <w:szCs w:val="28"/>
        </w:rPr>
        <w:t>Вышестеблиев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 управлени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обеспечение сбалансированности  и устойчивости бюджета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повышения эффективности управления муниципальным имуществом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4) эффективная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Вышестеблиевского сельского поселения Темрюкского района, МБУК «Вышестеблиевская ЦКС»,  МКУ «Вышестеблиевская ПЭЦ».                      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18 год; </w:t>
      </w:r>
    </w:p>
    <w:p>
      <w:pPr>
        <w:pStyle w:val="Normal"/>
        <w:tabs>
          <w:tab w:val="clear" w:pos="708"/>
          <w:tab w:val="left" w:pos="3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ения закупок товаров, работ и услуг для обеспечения 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ёт объектов муниципального имуществ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и распоряжение имущество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уровня дефицита местного бюджета;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18 году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пятью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color w:val="3366FF"/>
          <w:sz w:val="28"/>
          <w:szCs w:val="28"/>
        </w:rPr>
      </w:pPr>
      <w:bookmarkStart w:id="1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1"/>
      <w:r>
        <w:rPr>
          <w:rFonts w:cs="Times New Roman" w:ascii="Times New Roman" w:hAnsi="Times New Roman"/>
          <w:b w:val="false"/>
          <w:sz w:val="28"/>
          <w:szCs w:val="28"/>
        </w:rPr>
        <w:t xml:space="preserve">«Расходы на обеспечение деятельности МКУ ПЭЦ»»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1).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направлена на </w:t>
      </w:r>
      <w:bookmarkStart w:id="2" w:name="sub_1052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здание полноценных условий для эффективного функционирования администрации Вышестеблиевского сельского поселения Темрюкского района.</w:t>
      </w:r>
    </w:p>
    <w:p>
      <w:pPr>
        <w:pStyle w:val="ConsPlusTitle"/>
        <w:widowControl/>
        <w:ind w:firstLine="77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«Расходы на обеспечение деятельности централизованной бухгалтерии (обеспечение ведения бухгалтерского учета)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2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 отчетности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«</w:t>
      </w:r>
      <w:r>
        <w:rPr>
          <w:rFonts w:cs="Times New Roman" w:ascii="Times New Roman" w:hAnsi="Times New Roman"/>
          <w:sz w:val="28"/>
          <w:szCs w:val="28"/>
        </w:rPr>
        <w:t>Развитие архивного дела»</w:t>
      </w:r>
      <w:r>
        <w:rPr>
          <w:rFonts w:cs="Times New Roman" w:ascii="Times New Roman" w:hAnsi="Times New Roman"/>
          <w:b/>
          <w:color w:val="3366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66FF"/>
          <w:sz w:val="28"/>
          <w:szCs w:val="28"/>
        </w:rPr>
        <w:t>(приложение № 3)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формирования, хранения и комплектования документов архивного фонда администрации Вышестеблиевского сельского поселения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4. «Компенсационные выплаты членам территориального общественного самоуправления» ( приложение № 4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направлена на осуществление деятельности руководителей территориального общественного самоуправления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«Доступная среда» (приложение 5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направлена оснащение действующих объектов социальной, инженерной, транспортной, производственной инфраструктуры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End w:id="2"/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9554,0 тыс. рублей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9554,0 тыс. руб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51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КУ «ПЭЦ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1,4</w:t>
            </w:r>
          </w:p>
        </w:tc>
      </w:tr>
      <w:tr>
        <w:trPr>
          <w:trHeight w:val="59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централизованной бухгалтерии (обеспечение ведение бухгалтерского учет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9,3</w:t>
            </w:r>
          </w:p>
        </w:tc>
      </w:tr>
      <w:tr>
        <w:trPr>
          <w:trHeight w:val="76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рхивного дел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0</w:t>
            </w:r>
          </w:p>
        </w:tc>
      </w:tr>
      <w:tr>
        <w:trPr>
          <w:trHeight w:val="8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96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ая сре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55,7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"/>
      <w:bookmarkEnd w:id="3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22"/>
      <w:bookmarkStart w:id="5" w:name="sub_10221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221"/>
      <w:bookmarkEnd w:id="6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7" w:name="sub_105"/>
      <w:bookmarkEnd w:id="7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8" w:name="sub_105"/>
      <w:bookmarkEnd w:id="8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Ведущий специалист по вопросам бюджета,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финансам и экономическому анализу                                               Е.Ю. Пивень</w:t>
      </w:r>
    </w:p>
    <w:sectPr>
      <w:headerReference w:type="default" r:id="rId6"/>
      <w:headerReference w:type="first" r:id="rId7"/>
      <w:type w:val="nextPage"/>
      <w:pgSz w:w="11906" w:h="16838"/>
      <w:pgMar w:left="1701" w:right="424" w:gutter="0" w:header="70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6:22:00Z</dcterms:created>
  <dc:creator>User</dc:creator>
  <dc:description/>
  <cp:keywords/>
  <dc:language>en-US</dc:language>
  <cp:lastModifiedBy>Manager1</cp:lastModifiedBy>
  <cp:lastPrinted>2017-10-10T14:10:00Z</cp:lastPrinted>
  <dcterms:modified xsi:type="dcterms:W3CDTF">2017-10-16T11:50:00Z</dcterms:modified>
  <cp:revision>35</cp:revision>
  <dc:subject/>
  <dc:title>ПРИЛОЖЕНИЕ</dc:title>
</cp:coreProperties>
</file>