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>Утверждено</w:t>
      </w:r>
    </w:p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на заседании оргкомите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11</w:t>
      </w:r>
      <w:r>
        <w:rPr>
          <w:sz w:val="28"/>
        </w:rPr>
        <w:t xml:space="preserve"> апреля 201</w:t>
      </w:r>
      <w:r>
        <w:rPr>
          <w:sz w:val="28"/>
          <w:lang w:val="ru-RU"/>
        </w:rPr>
        <w:t>6</w:t>
      </w:r>
      <w:r>
        <w:rPr>
          <w:sz w:val="28"/>
        </w:rPr>
        <w:t xml:space="preserve"> г. (протокол № </w:t>
      </w:r>
      <w:r>
        <w:rPr>
          <w:sz w:val="28"/>
          <w:lang w:val="ru-RU"/>
        </w:rPr>
        <w:t>3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ЗАКЛЮЧЕНИЕ О  РЕЗУЛЬТАТА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убличных слушаний по вопросу:  «Рассмотрение проекта отчета об исполнении бюджета Вышестеблиевского сельского поселения Темрюкского района за 2015 год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Тема публичных слушаний: «Рассмотрение проекта отчета об исполнении бюджета Вышестеблиевского сельского поселения Темрюкского района за 2015 год»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атор публичных слушаний: Совет Вышестеблиевского сельского поселения Темрюкского района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лушания назначены решением </w:t>
      </w:r>
      <w:r>
        <w:rPr>
          <w:sz w:val="28"/>
          <w:szCs w:val="28"/>
        </w:rPr>
        <w:t>XXXV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28  марта 2016 года № 113 «Об обнародовании  проекта отчета об исполнении  бюджета Вышестеблиевского сельского поселения Темрюкского района за 2015 год, о назначении даты проведения публичных слушаний, создание оргкомитета по проведению публичных слушаний»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обнародовано  7 апреля  2016 года на официальном сайте администрации. Извещение  о проведении публичных слушаний по вопросу «Рассмотрение проекта отчета об исполнении бюджета Вышестеблиевского сельского поселения Темрюкского района за 2015 год» обнародовано 7 апреля 2016 года на официальном сайте администрации. Дата проведения: 11 апреля 2015 года в 16:00 в здании администрации ст. Вышестеблиевской по ул. Ленина, № 94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орган: оргкомитет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Количество участников – 27 человек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участников, получивших право на выступление  –  0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– Шевченко Н.И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5 год не поступило. В связи с этим рекомендовать:  проект отчета об исполнении бюджета Вышестеблиевского сельского поселения Темрюкского района за 2015 год оставить без изменени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             О.В.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08:00Z</dcterms:created>
  <dc:creator>Бедаков Александр</dc:creator>
  <dc:description/>
  <cp:keywords/>
  <dc:language>en-US</dc:language>
  <cp:lastModifiedBy>Finans</cp:lastModifiedBy>
  <cp:lastPrinted>2010-04-27T18:17:00Z</cp:lastPrinted>
  <dcterms:modified xsi:type="dcterms:W3CDTF">2016-04-25T08:12:00Z</dcterms:modified>
  <cp:revision>134</cp:revision>
  <dc:subject/>
  <dc:title>ПОВЕСТКА ДНЯ</dc:title>
</cp:coreProperties>
</file>