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9.03.2018                                                                                                   № 2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 закупок товаров,  работ, услуг на 2018 год по  закупке № 15 на сумму 3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беспечение первичных мер по пожарной безопасности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закупок  товаров,  работ, услуг на 2018 год по  закупке № 24 на сумму 197 62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текущей ремонт уличного освещения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закупок  товаров,  работ, услуг на 2018 год по  закупке № 25 на сумму18 8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лицензионная программа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7. Распоряжение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 год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3-29T11:39:00Z</dcterms:modified>
  <cp:revision>20</cp:revision>
  <dc:subject/>
  <dc:title>СПИСОК</dc:title>
</cp:coreProperties>
</file>