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2.07.2014                                                                                                   № 5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4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4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Темрюкского района разместить            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Admin</cp:lastModifiedBy>
  <cp:lastPrinted>2014-07-03T08:29:00Z</cp:lastPrinted>
  <dcterms:modified xsi:type="dcterms:W3CDTF">2014-07-18T08:40:00Z</dcterms:modified>
  <cp:revision>63</cp:revision>
  <dc:subject/>
  <dc:title>СПИСОК</dc:title>
</cp:coreProperties>
</file>