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26" w:leader="none"/>
              </w:tabs>
              <w:ind w:left="-391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533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 _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818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 (газификация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водопроводной сет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9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Вышестеблиевского сельского поселения </w:t>
            </w:r>
            <w:r>
              <w:rPr>
                <w:rFonts w:cs="Times New Roman" w:ascii="Times New Roman" w:hAnsi="Times New Roman"/>
                <w:bCs/>
              </w:rPr>
              <w:t>на основе документов территориального планирова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монт водопроводной сети в ст.Вышестеблиевская по пер.Почтовый от ул.Застаничная до ул.Октябрьская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4"/>
        </w:rPr>
        <w:t xml:space="preserve">Ведущий специалист      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</w:rPr>
        <w:t>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3-10-26T15:15:00Z</cp:lastPrinted>
  <dcterms:modified xsi:type="dcterms:W3CDTF">2024-06-17T12:12:00Z</dcterms:modified>
  <cp:revision>68</cp:revision>
  <dc:subject/>
  <dc:title>УТВЕРЖДЕНА</dc:title>
</cp:coreProperties>
</file>