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Председател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Вышестеблие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Темрюк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И.И.Пелип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10.2012№ 02-01-14/117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внесении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Иван Иванович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Бюджетного Кодекса Российской Федерации, положения о бюджетном процессе в Вышестеблиевском сельском поселении Темрюкского района, в соответствии с решением ХXI сессии Совета Вышестеблиевского сельского поселения Темрюкского района  № 100 от 12 января 2011 года «Об утверждении Порядка подготовки и внесения проектов решений в Совет Вышестеблиевского сельского поселения Темрюкского района» на рассмотрение вносятся проекты  решения Совета Вышестеблиевского сельского поселения Темрюкского района по следующим вопросам: </w:t>
      </w:r>
    </w:p>
    <w:p>
      <w:pPr>
        <w:pStyle w:val="Normal"/>
        <w:ind w:firstLine="360"/>
        <w:jc w:val="both"/>
        <w:rPr/>
      </w:pPr>
      <w:r>
        <w:rPr/>
        <w:t xml:space="preserve">1.О внесении дополнений и изменений в решение ХХХIХ cессии Совета Вышестеблиевского сельского поселения Темрюкского района от 26 декабря 2011 года  № 166  «О бюджете Вышестеблиевского сельского поселения Темрюкского района на 2012 год». </w:t>
      </w:r>
    </w:p>
    <w:p>
      <w:pPr>
        <w:pStyle w:val="Normal"/>
        <w:ind w:firstLine="360"/>
        <w:jc w:val="both"/>
        <w:rPr/>
      </w:pPr>
      <w:r>
        <w:rPr/>
        <w:t>Докладчиком по данному вопросу выступит начальник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</w:t>
      </w:r>
      <w:r>
        <w:rPr>
          <w:bCs/>
        </w:rPr>
        <w:t xml:space="preserve"> Об утверждении перечня платных услуг, предоставляемых пользователям </w:t>
      </w:r>
    </w:p>
    <w:p>
      <w:pPr>
        <w:pStyle w:val="Normal"/>
        <w:jc w:val="both"/>
        <w:rPr/>
      </w:pPr>
      <w:r>
        <w:rPr>
          <w:bCs/>
        </w:rPr>
        <w:t>муниципальным бюджетным учреждением культуры «</w:t>
      </w:r>
      <w:r>
        <w:rPr/>
        <w:t xml:space="preserve"> Вышестеблиевская</w:t>
      </w:r>
    </w:p>
    <w:p>
      <w:pPr>
        <w:pStyle w:val="Normal"/>
        <w:jc w:val="both"/>
        <w:rPr>
          <w:bCs/>
        </w:rPr>
      </w:pPr>
      <w:r>
        <w:rPr/>
        <w:t>централизованная клубная система»Вышестеблиевского 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/>
        <w:t>Докладчиком по данному вопросу выступит  директор МБУК «Вышестеблиевская  централизованная клубная система» Э.В.Журавлева.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>
          <w:bCs/>
        </w:rPr>
        <w:tab/>
      </w:r>
      <w:r>
        <w:rPr/>
        <w:t>Проекты решения прошу рассмотреть на L</w:t>
      </w:r>
      <w:r>
        <w:rPr>
          <w:lang w:val="en-US"/>
        </w:rPr>
        <w:t>VI</w:t>
      </w:r>
      <w:r>
        <w:rPr/>
        <w:t xml:space="preserve"> сессии Совета Вышестеблиевского сельского поселения Темрюкского района 17 октября 2012 года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: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1. Проект решения «О внесении дополнений и изменений в решение ХХХIХ cессии Совета Вышестеблиевского сельского поселения Темрюкского района от 26 декабря 2011 года  № 166  «О бюджете Вышестеблиевского сельского поселения Темрюкского района на 2012 год» с пояснительной запиской.</w:t>
      </w:r>
    </w:p>
    <w:p>
      <w:pPr>
        <w:pStyle w:val="Normal"/>
        <w:jc w:val="both"/>
        <w:rPr>
          <w:bCs/>
        </w:rPr>
      </w:pPr>
      <w:r>
        <w:rPr/>
        <w:t>2. Проект решения «</w:t>
      </w:r>
      <w:r>
        <w:rPr>
          <w:bCs/>
        </w:rPr>
        <w:t xml:space="preserve"> Об утверждении перечня платных услуг, предоставляемых пользователям муниципальным бюджетным учреждением культуры «Вышестеблиевская клубная система» Вышестеблиевского сельского поселения Темрюкского район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>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П.К.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03:00Z</dcterms:created>
  <dc:creator>1</dc:creator>
  <dc:description/>
  <cp:keywords/>
  <dc:language>en-US</dc:language>
  <cp:lastModifiedBy>Finans</cp:lastModifiedBy>
  <cp:lastPrinted>2012-10-25T11:40:00Z</cp:lastPrinted>
  <dcterms:modified xsi:type="dcterms:W3CDTF">2012-10-25T08:47:00Z</dcterms:modified>
  <cp:revision>54</cp:revision>
  <dc:subject/>
  <dc:title>Повестка дня</dc:title>
</cp:coreProperties>
</file>