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219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L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6.11.2012 года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дополнений и изменений в решение ХХХ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Х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6 декабря 2011 года  № 166  «О бюджете Вышестеблие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 с перераспределением средств между разделами;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Внести в решение  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и Совета Вышестеблиевского сельского поселения Темрюкского района от 26 декабря 2011 года № 166 «О бюджете Вышестеблиевского сельского поселения Темрюкского района на 2012 год» (с изменениями от 19 января 2012 года № 170, от 20 февраля 2012 года № 173, от 26 марта 2012 года № 181, от 26.04.2012г. №188, от 03.05.2012г. № 191, 22.06.2012 № 196,128.06.2012 №199,19.07.2012 № 206; 03.08.2012г. № 207; 04.09.2012 № 208; 21.09.2012г.№211; 17.10.2012 г. №215) следующие дополнения и изменения:                  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1.1Изменить основные характеристики бюджета Вышестеблиевского сельского поселения Темрюкского района на 2012 год: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ru-RU"/>
        </w:rPr>
        <w:t>в подпункте 1 пункта 1</w:t>
      </w:r>
      <w:r>
        <w:rPr>
          <w:sz w:val="28"/>
          <w:szCs w:val="28"/>
          <w:lang w:val="ru-RU"/>
        </w:rPr>
        <w:t xml:space="preserve"> после слов «общий объем доходов в сумме» слова «23538,43 тыс. рублей» заменить словами «26224,23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одпункте 2 пункте 1 после слов «общий объем расходов в сумме» слова «40444,26 тыс. рублей» заменить словами «40431,96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Приложение№2 «Поступления доходов в бюджет Вышестеблиевского сельского поселения Темрюкского района в 2012году» изложить в новой редакции (приложение №1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 Приложение№3 «Распределение расходов бюджета Вышестеблие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 Приложение №4«Распределение расходов бюджета Вышестеблиев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изложить в новой редакции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 Приложение №5 «Ведомственная структура расходов бюджета Вышестеблиевского сельского поселения Темрюкского района на 2012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   №6  «Источники внутреннего финансирования дефицита бюджета  Вышестеблиевского сельского поселения   Темрюкского  района на 2012 год» изложить в новой редакции (приложение №5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 xml:space="preserve">          </w:t>
      </w:r>
      <w:r>
        <w:rPr/>
        <w:t>1.7 Приложение №8 «Программа муниципальных заимствований Вышестеблиевского сельского поселения Темрюкского района в валюте Российской Федерации на 2012 год» изложить в новой редакции     (приложение № 6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ab/>
        <w:t xml:space="preserve">2. Контроль  за выполнением данного решения 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14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секретарь</cp:lastModifiedBy>
  <cp:lastPrinted>2012-11-26T11:01:00Z</cp:lastPrinted>
  <dcterms:modified xsi:type="dcterms:W3CDTF">2012-11-27T05:16:00Z</dcterms:modified>
  <cp:revision>721</cp:revision>
  <dc:subject/>
  <dc:title>СОВЕТ ВЫШЕСТЕБЛИЕВСКОГО СЕЛЬСКОГО ПОСЕЛЕНИЯ</dc:title>
</cp:coreProperties>
</file>