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387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387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387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387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387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0.08.2021 № 129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 «</w:t>
      </w:r>
      <w:r>
        <w:rPr>
          <w:sz w:val="28"/>
          <w:szCs w:val="28"/>
        </w:rPr>
        <w:t>Молодежь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О мерах реализации государственной политики в области патриотического воспитания граждан» муниципальной программы «Молодежь Вышестеблиевского сельского поселения Темрюкского района»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ординаторы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Цель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дач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ценностных ориентиров и нравственных норм, основанных на культурно - исторических и духовных традициях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бъемы бюджетных ассигновани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22,9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Этапы и сроки реализаци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троль за выполнением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бота по привлечению подрастающего поколения к участию в мероприятиях военно-патриотического на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дение работы по повышению престижа военной служб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ать вклад средств культуры и массовой информации в патриотическом воспитании граждан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8"/>
        <w:gridCol w:w="1275"/>
        <w:gridCol w:w="2977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государственной символи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мероприятий подпрограммы 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, направленные на патриотическое воспитание граждан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цикла мероприятий по патриотическому воспит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государственной символ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раевой бюдж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ый бюдж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стные бюдже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небюджетные источник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08-20T10:25:00Z</cp:lastPrinted>
  <dcterms:modified xsi:type="dcterms:W3CDTF">2021-08-20T07:44:00Z</dcterms:modified>
  <cp:revision>76</cp:revision>
  <dc:subject/>
  <dc:title>                                                                                    ПРИЛОЖЕНИЕ № 1 </dc:title>
</cp:coreProperties>
</file>