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0"/>
        <w:ind w:left="4962" w:hanging="0"/>
        <w:contextualSpacing/>
        <w:rPr/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6.10.2020 № 18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1.11.2019 г. № 23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328,0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1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sz w:val="28"/>
        </w:rPr>
        <w:t xml:space="preserve">328,0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685"/>
      </w:tblGrid>
      <w:tr>
        <w:trPr>
          <w:trHeight w:val="31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Приобретение инвентаря, оборудования, материалов, оплата гос.экспертизы, проекта спорткомплек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</w:rPr>
              <w:t>328,0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руж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«ЦКС Вышестеблиевская»     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19-11-05T09:30:00Z</cp:lastPrinted>
  <dcterms:modified xsi:type="dcterms:W3CDTF">2020-10-19T12:38:00Z</dcterms:modified>
  <cp:revision>50</cp:revision>
  <dc:subject/>
  <dc:title/>
</cp:coreProperties>
</file>