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.12.2024 года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меньшением доходной части бюджета за счет налоговых и неналоговых доходов в сумме  1 084,9 тыс.рублей, а так же с  уменьшением расходной части бюджета в сумме 1 084,9 тыс.рублей, в том числе перераспределением бюджетных ассигнований в доходной и  расходной частях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102329,9» тыс.рублей заменить словами «101245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108792,3» тыс. рублей заменить словами «107707,4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пункт 1 пункта 8   изложить в новой редакции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Общий объем бюджетных ассигнований, направляемых на исполнение публичных нормативных обязательств, в сумме 367,1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0» декабр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декабря 2024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12-23T06:30:00Z</dcterms:modified>
  <cp:revision>280</cp:revision>
  <dc:subject/>
  <dc:title/>
</cp:coreProperties>
</file>