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26.02.2016                                                                                                     №  72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16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сбалансированности бюджета, обеспечения первоочередных расходных обязательств, мобилизации доходов в консолидированный бюджет Вышестеблиевского сельского поселения Темрюкского района   в 2016 год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Вышестеблиевского сельского поселения Темрюкского района   в 2016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ведующую финансовым отделом администрации Вышестеблиевского сельского поселения Темрюкского района  О.В.Гриценк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1</cp:lastModifiedBy>
  <cp:lastPrinted>2016-02-26T14:11:00Z</cp:lastPrinted>
  <dcterms:modified xsi:type="dcterms:W3CDTF">2016-02-26T12:05:00Z</dcterms:modified>
  <cp:revision>3</cp:revision>
  <dc:subject/>
  <dc:title>ПОСТАНОВЛЕНИЕ</dc:title>
</cp:coreProperties>
</file>