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7.08.2021 № 13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pacing w:before="0" w:after="0"/>
        <w:ind w:firstLine="482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</w:t>
      </w:r>
    </w:p>
    <w:p>
      <w:pPr>
        <w:pStyle w:val="Normal"/>
        <w:spacing w:before="0" w:after="0"/>
        <w:ind w:firstLine="482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на территории Вышестеблиевского сельского поселения Темрюкского района</w:t>
      </w:r>
      <w:r>
        <w:rPr>
          <w:b/>
          <w:sz w:val="28"/>
          <w:szCs w:val="28"/>
          <w:lang w:eastAsia="zh-CN"/>
        </w:rPr>
        <w:t>»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eastAsia="zh-CN"/>
        </w:rPr>
        <w:t xml:space="preserve">муниципальной программы «Развитие жилищно-коммунального хозяйств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</w:t>
      </w: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 целей подпрограммы и критерии ее выпол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энергоносителей на местный бюджет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ного учета потребления энергетических ресурсов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ых показателей энергопотреб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60,0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 и 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ресурс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энергосбережения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1.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Вышестеблиевского сельского поселения должно стать наведение порядка в системе  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энергосбережения должна обеспечить снижение потребление ТЭР и воды за счет внедрения предлагаемых данной под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Цели, задачи, сроки и этапы реализации подподпрограммы</w:t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используемых энергетически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электр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требления энергии и связанных с этим затрат по муниципальным контракт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1 го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основных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 к подпрограмм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4. Обоснование </w:t>
      </w:r>
      <w:bookmarkStart w:id="0" w:name="sub_300"/>
      <w:r>
        <w:rPr>
          <w:b/>
          <w:color w:val="000000"/>
          <w:sz w:val="28"/>
          <w:szCs w:val="28"/>
        </w:rPr>
        <w:t>ресурсного обеспечения под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0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ирование подпрограммы осуществляется за счет средств местного бюджета</w:t>
      </w:r>
      <w:r>
        <w:rPr>
          <w:rStyle w:val="Applestylespan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. Общий объем финансирования подпро</w:t>
      </w:r>
      <w:r>
        <w:rPr>
          <w:sz w:val="28"/>
          <w:szCs w:val="28"/>
        </w:rPr>
        <w:t>граммы составляет 250,00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 xml:space="preserve">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 к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>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социально-экономической эффектив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5"/>
      <w:bookmarkEnd w:id="1"/>
      <w:r>
        <w:rPr>
          <w:sz w:val="28"/>
          <w:szCs w:val="28"/>
        </w:rPr>
        <w:t>Методика оценки эффективности реализации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подпрограммы учитывает необходимость проведения оценок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епени достижения целей и решения задач под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bookmarkStart w:id="2" w:name="sub_105"/>
      <w:bookmarkEnd w:id="2"/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осуществляет координатор, котор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ет разработку подпрограммы, ее согласование с участниками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формирует структуру подпрограммы и перечень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рганизует реализацию подпрограммы, координацию деятельности участников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под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подпрограммы на основании предложений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до 20 февраля года, следующего за отчетным годом, направляет в финансовый отдел доклад о ходе реализации подпрограммы на электронных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подпрограммы и оценке эффективности ее реализации (далее - доклад о ходе реализации под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осуществляет администрация и Совет Вышестеблие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59"/>
        </w:tabs>
        <w:ind w:left="155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Пользователь</cp:lastModifiedBy>
  <cp:lastPrinted>2017-02-01T09:12:00Z</cp:lastPrinted>
  <dcterms:modified xsi:type="dcterms:W3CDTF">2021-08-27T06:45:00Z</dcterms:modified>
  <cp:revision>63</cp:revision>
  <dc:subject/>
  <dc:title>ПРИЛОЖЕНИЕ</dc:title>
</cp:coreProperties>
</file>