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9.07.2014                                                                                             № 144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14:43, расположенного по адресу: Краснодарский край, Темрюкский район, станица Вышестеблиевская,           улица Кооперативная, 1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Шкрум Анны Георгие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04 июня 2013 года серия 23-АЛ  № 816841,  кадастрового паспорта с кадастровым номером  23:30:0803014:43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4:43, расположенного по адресу: Краснодарский край, Темрюкский район, станица Вышестеблиевская,         улица Кооперативная, 103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19T14:37:00Z</cp:lastPrinted>
  <dcterms:modified xsi:type="dcterms:W3CDTF">2014-08-04T06:39:00Z</dcterms:modified>
  <cp:revision>73</cp:revision>
  <dc:subject/>
  <dc:title>АДМИНИСТРАЦИЯ ВЫШЕСТЕБЛИЕВСКОГО</dc:title>
</cp:coreProperties>
</file>