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ПРИЛОЖЕНИЕ № </w:t>
      </w:r>
      <w:r>
        <w:rPr>
          <w:rFonts w:cs="Times New Roman CYR"/>
          <w:sz w:val="28"/>
          <w:szCs w:val="28"/>
        </w:rPr>
        <w:t>1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к муниципальной  программе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"Развитие жилищно-коммунального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хозяйства»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 xml:space="preserve">Вышестеблиевского сельского                  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поселения Темрюкского района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spacing w:lineRule="auto" w:line="36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570" w:right="57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Title"/>
        <w:widowControl/>
        <w:ind w:left="570" w:right="575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одпрограммы « 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»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1"/>
        <w:gridCol w:w="5616"/>
        <w:gridCol w:w="5616"/>
      </w:tblGrid>
      <w:tr>
        <w:trPr>
          <w:trHeight w:val="1738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ординатор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ответственный исполнитель муниципальной программы, заместитель главы Вышестеблиевского сельского поселения Темрюкского района, являющийся ответственным за разработку и реализацию муниципальной подпрограммы, определенный таковым в соответствии с перечнем муниципальных программ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Вышестеблиевского сельского поселения Темрюкского района, утвержденным нормативно правовым актом администрации Вышестеблиевского сельского поселения Темрюкского района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</w:tr>
      <w:tr>
        <w:trPr>
          <w:trHeight w:val="426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частники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left="-27" w:right="-52" w:hanging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заместитель главы  Вышестеблиевского сельского поселения Темрюкского района, соисполнители участвующие в реализации муниципальной программы</w:t>
            </w:r>
          </w:p>
          <w:p>
            <w:pPr>
              <w:pStyle w:val="ConsNonformat"/>
              <w:widowControl/>
              <w:ind w:left="-27" w:right="-52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left="-27" w:right="-52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безопасных и благоприятных условий проживания граждан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шестеблиевского сельского поселения Темрюкского района в многоквартирных домах.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капитального ремонта многоквартирных домов, улучшение технического состояния многоквартирных домов и продление срока их эксплуатации, повешение энергетической эффективности многоквартирных домов   Вышестеблиевского сельского поселения Темрюкского района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1"/>
        <w:gridCol w:w="5616"/>
      </w:tblGrid>
      <w:tr>
        <w:trPr>
          <w:trHeight w:val="1640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целевых показателей муниципальной подпрограммы</w:t>
            </w:r>
          </w:p>
        </w:tc>
        <w:tc>
          <w:tcPr>
            <w:tcW w:w="56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целевой показатель (индикатор) – количественно выраженная характеристика достижения цели или решения задачи</w:t>
            </w:r>
          </w:p>
        </w:tc>
      </w:tr>
      <w:tr>
        <w:trPr>
          <w:trHeight w:val="540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и срок реализации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униципальной подпрограммы </w:t>
            </w:r>
          </w:p>
        </w:tc>
        <w:tc>
          <w:tcPr>
            <w:tcW w:w="56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.</w:t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418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ъемы бюджетных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ссигновани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616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ирование программы из бюджета поселения: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8 г – 30,0 тыс. руб.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я за выполнением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дпрограммы 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нтроль за выполнением муниципальной подпрограммы осуществляет администрация Вышестеблиевского  сельского поселения Темрюкского район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TextBody"/>
        <w:numPr>
          <w:ilvl w:val="0"/>
          <w:numId w:val="2"/>
        </w:numPr>
        <w:rPr>
          <w:szCs w:val="28"/>
        </w:rPr>
      </w:pPr>
      <w:r>
        <w:rPr>
          <w:szCs w:val="28"/>
        </w:rPr>
        <w:t>Наименование подпрограммы:</w:t>
      </w:r>
    </w:p>
    <w:p>
      <w:pPr>
        <w:pStyle w:val="ConsTitle"/>
        <w:widowControl/>
        <w:ind w:right="575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й подпрограммы « 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» 2018 год.</w:t>
      </w:r>
    </w:p>
    <w:p>
      <w:pPr>
        <w:pStyle w:val="ConsTitle"/>
        <w:widowControl/>
        <w:numPr>
          <w:ilvl w:val="0"/>
          <w:numId w:val="2"/>
        </w:numPr>
        <w:ind w:left="1144" w:right="575" w:hanging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снование для разработки подпрограммы: Жилищный кодекс Российской Федерации.</w:t>
      </w:r>
    </w:p>
    <w:p>
      <w:pPr>
        <w:pStyle w:val="ConsTitle"/>
        <w:widowControl/>
        <w:numPr>
          <w:ilvl w:val="0"/>
          <w:numId w:val="2"/>
        </w:numPr>
        <w:ind w:left="1144" w:right="575" w:hanging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Цель подпрограммы – создание безопасных и благоприятных условий проживания граждан в многоквартирных домах.</w:t>
      </w:r>
    </w:p>
    <w:p>
      <w:pPr>
        <w:pStyle w:val="ConsTitle"/>
        <w:widowControl/>
        <w:numPr>
          <w:ilvl w:val="0"/>
          <w:numId w:val="2"/>
        </w:numPr>
        <w:ind w:left="1144" w:right="575" w:hanging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дачи:</w:t>
      </w:r>
    </w:p>
    <w:p>
      <w:pPr>
        <w:pStyle w:val="ConsTitle"/>
        <w:widowControl/>
        <w:numPr>
          <w:ilvl w:val="0"/>
          <w:numId w:val="3"/>
        </w:numPr>
        <w:ind w:left="1864" w:right="575" w:hanging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ведение капитального ремонта многоквартирных домов;</w:t>
      </w:r>
    </w:p>
    <w:p>
      <w:pPr>
        <w:pStyle w:val="ConsTitle"/>
        <w:widowControl/>
        <w:numPr>
          <w:ilvl w:val="0"/>
          <w:numId w:val="3"/>
        </w:numPr>
        <w:ind w:left="1864" w:right="575" w:hanging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лучшение технического состояния многоквартирных домов и продление срока их эксплуатации;</w:t>
      </w:r>
    </w:p>
    <w:p>
      <w:pPr>
        <w:pStyle w:val="ConsTitle"/>
        <w:widowControl/>
        <w:ind w:left="1504" w:right="57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left="1864" w:right="57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left="1864" w:right="57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numPr>
          <w:ilvl w:val="0"/>
          <w:numId w:val="3"/>
        </w:numPr>
        <w:ind w:left="1864" w:right="575" w:hanging="36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вышение энергетической эффективности многоквартирных домов.</w:t>
      </w:r>
    </w:p>
    <w:p>
      <w:pPr>
        <w:pStyle w:val="ConsTitle"/>
        <w:widowControl/>
        <w:ind w:right="57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ля достижение поставленной цели предполагается решить следующие задачи:</w:t>
      </w:r>
    </w:p>
    <w:p>
      <w:pPr>
        <w:pStyle w:val="ConsTitle"/>
        <w:widowControl/>
        <w:ind w:right="57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лучшение технического состояния многоквартирных домов и продление срока их эксплуатации; для выполнения поставленной задачи планируется при проведении капитального ремонта многоквартирных домов осуществит следующие виды работ:</w:t>
      </w:r>
    </w:p>
    <w:p>
      <w:pPr>
        <w:pStyle w:val="ConsTitle"/>
        <w:widowControl/>
        <w:ind w:right="57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ремонт подвальных помещений, относящихся к общему имуществу в многоквартирных домах;</w:t>
      </w:r>
    </w:p>
    <w:p>
      <w:pPr>
        <w:pStyle w:val="ConsTitle"/>
        <w:widowControl/>
        <w:ind w:right="57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укрепление и ремонт фасадов;</w:t>
      </w:r>
    </w:p>
    <w:p>
      <w:pPr>
        <w:pStyle w:val="ConsTitle"/>
        <w:widowControl/>
        <w:ind w:right="57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ремонт крыш;</w:t>
      </w:r>
    </w:p>
    <w:p>
      <w:pPr>
        <w:pStyle w:val="ConsTitle"/>
        <w:widowControl/>
        <w:ind w:right="57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 установка коллективных (общедомовых) приборов учета потребления ресурсов. </w:t>
      </w:r>
    </w:p>
    <w:p>
      <w:pPr>
        <w:pStyle w:val="TextBody"/>
        <w:rPr>
          <w:szCs w:val="28"/>
        </w:rPr>
      </w:pPr>
      <w:r>
        <w:rPr>
          <w:szCs w:val="28"/>
        </w:rPr>
        <w:t>Реализация мероприятий подпрограммы будет способствовать повышению качества жизни населения путем удовлетворения потребностей в жилье, отвечающем современным техническим и экологическим требованиям.</w:t>
      </w:r>
    </w:p>
    <w:p>
      <w:pPr>
        <w:pStyle w:val="TextBody"/>
        <w:rPr>
          <w:szCs w:val="28"/>
        </w:rPr>
      </w:pPr>
      <w:r>
        <w:rPr>
          <w:szCs w:val="28"/>
        </w:rPr>
        <w:t>Реализация программы позволит:</w:t>
      </w:r>
    </w:p>
    <w:p>
      <w:pPr>
        <w:pStyle w:val="TextBody"/>
        <w:rPr>
          <w:szCs w:val="28"/>
        </w:rPr>
      </w:pPr>
      <w:r>
        <w:rPr>
          <w:szCs w:val="28"/>
        </w:rPr>
        <w:t>-  обеспечить повышение эффективности деятельности организаций жилищно-коммунального хозяйства за счет вовлечения в хозяйственный оборот дополнительных средств путем снижения задолженности потребителей жилищно-коммунальных услуг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ConsTitle"/>
        <w:widowControl/>
        <w:ind w:right="575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 муниципальной подпрограммы «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</w:t>
      </w:r>
      <w:r>
        <w:rPr/>
        <w:t>»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984"/>
        <w:gridCol w:w="1116"/>
        <w:gridCol w:w="1010"/>
        <w:gridCol w:w="5103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>п\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Наименование целевого показателя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Единица измерения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Статус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Значение показателей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2018 го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84" w:firstLine="284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безопасных и благоприятных условий проживания граждан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шестеблиевского сельского поселения Темрюкского района в многоквартирных домах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Целевой показатель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Тыс,руб,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МЦп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3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widowControl w:val="false"/>
        <w:autoSpaceDE w:val="false"/>
        <w:ind w:firstLine="708"/>
        <w:jc w:val="center"/>
        <w:rPr/>
      </w:pPr>
      <w:r>
        <w:rPr>
          <w:b/>
          <w:bCs/>
          <w:sz w:val="28"/>
          <w:szCs w:val="28"/>
        </w:rPr>
        <w:t>основных мероприятий муниципальной подпрограммы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рганизация проведения капитального ремонта общего имущества собственников помещений в многоквартирных домах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шестеблиевского сельского поселения Темрюкского района в многоквартирных домах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widowControl w:val="false"/>
        <w:autoSpaceDE w:val="false"/>
        <w:ind w:firstLine="708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277"/>
        <w:gridCol w:w="567"/>
        <w:gridCol w:w="1822"/>
        <w:gridCol w:w="21"/>
        <w:gridCol w:w="1134"/>
        <w:gridCol w:w="2126"/>
        <w:gridCol w:w="3260"/>
      </w:tblGrid>
      <w:tr>
        <w:trPr>
          <w:trHeight w:val="23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\п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Наименование мероприят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Статус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Источник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Объем финансирования на 2018 г., всего (тыс.руб.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Непосредственный результат реализации мероприятий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Заказчик, главный распорядитель бюджетных средств, исполнитель</w:t>
            </w:r>
          </w:p>
        </w:tc>
      </w:tr>
      <w:tr>
        <w:trPr>
          <w:trHeight w:val="23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Цель</w:t>
            </w:r>
          </w:p>
        </w:tc>
        <w:tc>
          <w:tcPr>
            <w:tcW w:w="8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безопасных и благоприятных условий проживания граждан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шестеблиевского сельского поселения Темрюкского района в многоквартирных домах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Задача</w:t>
            </w:r>
          </w:p>
        </w:tc>
        <w:tc>
          <w:tcPr>
            <w:tcW w:w="8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капитального ремонта многоквартирных домов, улучшение технического состояния многоквартирных домов и продление срока их эксплуатации, повешение энергетической эффективности многоквартирных домов   Вышестеблиевского сельского поселения Темрюкского района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,21.1.1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Основное мероприятие, 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1.1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роприятие «проведение капитального ремонта многоквартирных домов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1.2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роприятие «улучшение технического состояния многоквартирных домов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…</w:t>
            </w:r>
            <w:r>
              <w:rPr>
                <w:bCs/>
              </w:rPr>
              <w:t>.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2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Основное мероприятие «повышение энергетической эффективно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Heading1"/>
        <w:keepNext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основание ресурсного обеспечения муниципальной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подпрограммы осуществляется за счет средств бюджета Вышестеблиевского сельского поселения Темрюкского района общий объем финансирования мероприятий Программы составляет  30 тыс. рублей.</w:t>
      </w:r>
    </w:p>
    <w:p>
      <w:pPr>
        <w:pStyle w:val="Normal"/>
        <w:widowControl w:val="false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Система программных мероприятий включает в себя: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104" w:type="dxa"/>
        <w:jc w:val="left"/>
        <w:tblInd w:w="-753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18"/>
        <w:gridCol w:w="4908"/>
        <w:gridCol w:w="1701"/>
        <w:gridCol w:w="1134"/>
        <w:gridCol w:w="1843"/>
      </w:tblGrid>
      <w:tr>
        <w:trPr>
          <w:tblHeader w:val="true"/>
          <w:trHeight w:val="648" w:hRule="atLeast"/>
          <w:cantSplit w:val="true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80"/>
              <w:jc w:val="center"/>
              <w:rPr/>
            </w:pPr>
            <w:r>
              <w:rPr/>
              <w:t>№ </w:t>
            </w:r>
          </w:p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4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80"/>
              <w:jc w:val="center"/>
              <w:rPr/>
            </w:pPr>
            <w:r>
              <w:rPr/>
              <w:t>Финансовые затраты,</w:t>
            </w:r>
          </w:p>
          <w:p>
            <w:pPr>
              <w:pStyle w:val="Style18"/>
              <w:spacing w:before="280" w:after="0"/>
              <w:jc w:val="center"/>
              <w:rPr/>
            </w:pPr>
            <w:r>
              <w:rPr/>
              <w:t xml:space="preserve">в рублях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Ответственный исполнитель</w:t>
            </w:r>
          </w:p>
        </w:tc>
      </w:tr>
      <w:tr>
        <w:trPr>
          <w:trHeight w:val="648" w:hRule="atLeas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1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проведение капитального ремонта многоквартирн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  <w:t xml:space="preserve">       </w:t>
            </w: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Зам. главы администрации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2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улучшение технического состояния многоквартирн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Зам. главы администрации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3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повышение энергетической эффектив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Зам. главы администрации</w:t>
            </w:r>
          </w:p>
        </w:tc>
      </w:tr>
      <w:tr>
        <w:trPr/>
        <w:tc>
          <w:tcPr>
            <w:tcW w:w="5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right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690" w:hanging="0"/>
        <w:jc w:val="center"/>
        <w:rPr/>
      </w:pPr>
      <w:r>
        <w:rPr>
          <w:b/>
          <w:bCs/>
          <w:sz w:val="28"/>
          <w:szCs w:val="28"/>
        </w:rPr>
        <w:t>Методика оценки эффективности реализации муниципальной                                подпрограмм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ффективность и результативность реализации подпрограммы заключается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целевой подпрограммы осуществляется посредством финансирования из местного бюджета и внебюджетных источников, а также на основе муниципальных контрактов на закупку и поставку продукции, работ и услуг для муниципальных нужд, заключаемых муниципальными заказчиками мероприятий подпрограммы со всеми исполнителями программных мероприятий в соответствии с действующим законодательством.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етодика оценки эффективности реализации муниципальной под программы предусматривает возможность проведения оценки ее эффективности в течение реализации муниципальной  программы не реже чем 1 раз в го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шестеблиевского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Н.Д. Шевченк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4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86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Основной текст с отступом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1:10:00Z</dcterms:created>
  <dc:creator>Admin</dc:creator>
  <dc:description/>
  <cp:keywords/>
  <dc:language>en-US</dc:language>
  <cp:lastModifiedBy>1</cp:lastModifiedBy>
  <cp:lastPrinted>2016-04-26T09:42:00Z</cp:lastPrinted>
  <dcterms:modified xsi:type="dcterms:W3CDTF">2017-09-20T06:08:00Z</dcterms:modified>
  <cp:revision>57</cp:revision>
  <dc:subject/>
  <dc:title>                                                                                 </dc:title>
</cp:coreProperties>
</file>