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30.03.2020 г.  №  5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7,0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3347,0 тыс.рублей;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40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3292,0 тыс.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0,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Ц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3347,0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3347,0 тыс. рубле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47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20-01-24T14:01:00Z</cp:lastPrinted>
  <dcterms:modified xsi:type="dcterms:W3CDTF">2020-03-30T08:09:00Z</dcterms:modified>
  <cp:revision>162</cp:revision>
  <dc:subject/>
  <dc:title>ПРИЛОЖЕНИЕ</dc:title>
</cp:coreProperties>
</file>