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7.09.2017                                                                                                   № 9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3 на сумму 489 700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азработка проектно-сметной документации для строительства объекта: "Блочно-модульная котельная для теплоснабжения здания Дома культуры по ул. Ленина-9а в пос. Виноградном Темрюкского района Краснодарского края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4 на сумму 735 059,00 рублей (Ремонт отмостки и ступеней в СДК "Виноградный"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5 на сумму 448 867,28 рублей (Оказание услуг по выполнению инженерно-геологических и инженерно-геофизических (сейсмомикрорайонирование) работ на объекте: "Блочно-модульная котельная для теплоснабжения здания Дома культуры по ул. Ленина-9а в пос. Виноградном Темрюкского района"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6 на сумму 386 000,00 рублей (Замена ламп и светильников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1</cp:lastModifiedBy>
  <cp:lastPrinted>2017-09-08T11:13:00Z</cp:lastPrinted>
  <dcterms:modified xsi:type="dcterms:W3CDTF">2017-09-08T08:39:00Z</dcterms:modified>
  <cp:revision>4</cp:revision>
  <dc:subject/>
  <dc:title>СПИСОК</dc:title>
</cp:coreProperties>
</file>