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 проекту решения сессии Совета Вышестеблиевское сельского поселения  Темрюкского района «</w:t>
      </w:r>
      <w:r>
        <w:rPr>
          <w:sz w:val="28"/>
        </w:rPr>
        <w:t xml:space="preserve">Об </w:t>
      </w:r>
      <w:r>
        <w:rPr>
          <w:sz w:val="28"/>
          <w:szCs w:val="28"/>
        </w:rPr>
        <w:t xml:space="preserve">индикативном плане социально-экономического      развития Вышестеблиевского сельского поселения Темрюкского район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на 2013 год</w:t>
      </w:r>
      <w:r>
        <w:rPr>
          <w:sz w:val="28"/>
        </w:rPr>
        <w:t>»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пунктом 3 статьи 9 Закона Краснодарского края от 10 июля 2001 года № 384-КЗ «О прогнозировании, индикативном планировании, и программах социально-экономического развития Краснодарского края» годовые индикативные планы социально-экономического развития являются основой для разработки местных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этой же статьи годовые индикативный план социально-экономического развития на предстоящий год утверждаются представительными органами местного самоуправления муниципальных образова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распоряжением главы администрации (губернатора) Краснодарского края от 18 марта 2011 года № 385-р «О составлении проекта краевого бюджета и проекта бюджета Краснодарского территориального фонда обязательного медицинского страхования на 2012 год и на плановый период 2013 и 2014 годов» бюджет Вышестеблиевского сельского поселения Темрюкского района принимается на 2013 год. Поэтому индикативный план составлен на 2013 год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состояние и перспективы экономического и инвестиционного развития поселения за 2011 год, и 9 месяцев 2012 года, следует отметить, что в 2013 году экономика поселения сохранит достигнутые темпы роста. При планировании на 2013 год учитывались все тенденции к росту либо к снижению по объективным причинам объемов производства по каждому предприятию.</w:t>
      </w:r>
    </w:p>
    <w:tbl>
      <w:tblPr>
        <w:tblW w:w="9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345" w:hRule="atLeast"/>
        </w:trPr>
        <w:tc>
          <w:tcPr>
            <w:tcW w:w="965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деятельности хозяйствующих субъектов позволяют анализировать и планировать развитие налогооблагаемой базы поселения, рассчитывать доходные источники местного бюджета и, соответственно, направлять полученные средства на развитие социальной сферы и инфраструктуры поселения. Основными доходными источниками местного бюджета являются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(Налог на доходы физических лиц  –  13%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–50%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 –100%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емельный налог – 100%;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рендная  плата  за земли поселений – 50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 продажи  земли  – 50%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ключительном разделе индикативного плана приводятся показатели развития социальной сферы и инфраструктуры поселения, т.к. именно эти показатели характеризуют эффективность работы всего хозяйственного комплекса поселения, органов местного самоуправления.</w:t>
      </w:r>
    </w:p>
    <w:p>
      <w:pPr>
        <w:pStyle w:val="TextBody"/>
        <w:spacing w:lineRule="auto" w:line="240"/>
        <w:ind w:firstLine="708"/>
        <w:rPr/>
      </w:pPr>
      <w:r>
        <w:rPr>
          <w:sz w:val="28"/>
          <w:szCs w:val="28"/>
        </w:rPr>
        <w:t xml:space="preserve">Численность постоянного населения в поселении в 2013 году составляет 5,8 тыс. человек,  из них занято в экономике – 2,8 тыс. чел. 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прибыль прибыльных предприятий (по полному кругу) составит 91,7 млн. рублей, т.е. планируется увеличение прибыли на 141,5%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  <w:tab/>
      </w:r>
      <w:r>
        <w:rPr>
          <w:rFonts w:cs="Times New Roman" w:ascii="Times New Roman" w:hAnsi="Times New Roman"/>
          <w:sz w:val="28"/>
        </w:rPr>
        <w:t xml:space="preserve">  «Обрабатывающее производство» -  2390,9 млн. руб. плановый темп роста на 108,9 %.</w:t>
      </w:r>
    </w:p>
    <w:p>
      <w:pPr>
        <w:pStyle w:val="TextBody"/>
        <w:spacing w:lineRule="auto" w:line="240"/>
        <w:ind w:firstLine="708"/>
        <w:rPr/>
      </w:pPr>
      <w:r>
        <w:rPr>
          <w:sz w:val="28"/>
        </w:rPr>
        <w:t>Плановый показатель на 2013 год – 5084,0 тыс. дал, темп роста 102,6%, в т.ч.:</w:t>
      </w:r>
    </w:p>
    <w:p>
      <w:pPr>
        <w:pStyle w:val="TextBody"/>
        <w:spacing w:lineRule="auto" w:line="240"/>
        <w:ind w:firstLine="708"/>
        <w:rPr/>
      </w:pPr>
      <w:r>
        <w:rPr>
          <w:sz w:val="28"/>
        </w:rPr>
        <w:t>- вина столовые, специальные и плодовые - темп роста 102,5 %;</w:t>
      </w:r>
    </w:p>
    <w:p>
      <w:pPr>
        <w:pStyle w:val="TextBody"/>
        <w:spacing w:lineRule="auto" w:line="240"/>
        <w:ind w:firstLine="708"/>
        <w:rPr>
          <w:sz w:val="28"/>
        </w:rPr>
      </w:pPr>
      <w:r>
        <w:rPr>
          <w:sz w:val="28"/>
        </w:rPr>
        <w:t>- вин игристые и газированные -  темп роста 107,1 %;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о винограда планируется на уровне достигнутого максимума 2013 года – 19,6 тыс. тонн.  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Розничная торговл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о оценке в 2013 году ожидается рост  оборота розничной торговли (полный круг, крупные и средние) н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115,8%  к  уровню прошлого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планируемый рост оборота розничной торговли по полному кругу организаций составит 115,8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ост будет обеспечен открытием  кафе «Савиньон» площадью 200 м2 и на 200 посадочных м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Общественное питание</w:t>
      </w:r>
      <w:r>
        <w:rPr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оценке в 2013 году ожидается рост оборота общественного питания по полному кругу предприятий на 109,9 % к уровню 2012 года в связи с открытием кафе «Савиньон».</w:t>
      </w:r>
    </w:p>
    <w:p>
      <w:pPr>
        <w:pStyle w:val="TextBody"/>
        <w:spacing w:lineRule="auto" w:line="240"/>
        <w:rPr/>
      </w:pPr>
      <w:r>
        <w:rPr>
          <w:sz w:val="28"/>
          <w:szCs w:val="28"/>
        </w:rPr>
        <w:tab/>
        <w:t xml:space="preserve">В 2013 году запланирован темп роста на 111,3 %. 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bCs/>
          <w:i/>
          <w:iCs/>
          <w:sz w:val="28"/>
          <w:szCs w:val="28"/>
        </w:rPr>
        <w:t>Платные услуги населению</w:t>
      </w:r>
      <w:r>
        <w:rPr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Объём платных услуг, оказанных населению предприятиями Темрюкского района, по оценке 2012 года составит  41,7 млн. руб., темп роста 113,0 %. 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>На 2013 год планируется рост объемов платных услуг на 112,5 %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итогам 2013 года объем инвестиций в основной капитал за счет всех источников составит 51,4 млн. рублей, или 107,3 % к уровню 2012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структурная обеспеченность на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Наружное освещение</w:t>
      </w:r>
      <w:r>
        <w:rPr>
          <w:b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В поселении протяженность освещенных улиц в 2013 году составит 30,2 км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i/>
          <w:sz w:val="28"/>
          <w:szCs w:val="28"/>
        </w:rPr>
        <w:t>Водопроводные сети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 xml:space="preserve"> Протяженность водопроводных сетей  поселения в 2013 году составит 54,9 км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содержания в чистоте и санитарном порядке территории района, обеспечения безопасности движения, соблюдения правил экологической безопасности проводятся мероприятия по высадке зеленых насаждений, ремонту дорог и тротуар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отяженность отремонтированных автомобильных дорог местного значения с твердым покрытием. </w:t>
      </w:r>
      <w:r>
        <w:rPr>
          <w:sz w:val="28"/>
          <w:szCs w:val="28"/>
        </w:rPr>
        <w:t xml:space="preserve">В соответствии с краевой целевой программой «Капитальный ремонт и ремонт автомобильных дорог местного значения Краснодарского края на 2011-2013 годы» поселением  отремонтировано 1,3 км. дорог местного значения с твердым покрытием, план на 2013 год благоустроить еще 1,5 км. 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Количество высаженных зеленых насажд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поселения в 2012 году составило 60ш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аждения высажены на территориях школы, парка, детской площад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на 2013 год высадить еще 85 шт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Количество установленных светильников наружного освещения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 соответствии с краевой целевой программой «Развитие систем наружного освещения населенных пунктов Краснодарского края на 2011-2013 годы»  установлено светильников в поселении района в количестве 205 ш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рограммы является ежегодным, в 2013 году поселение  планирует также стать ее участниками и установить в 2013 году - 101 ш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ind w:firstLine="708"/>
        <w:jc w:val="both"/>
        <w:rPr/>
      </w:pPr>
      <w:r>
        <w:rPr>
          <w:sz w:val="28"/>
          <w:szCs w:val="28"/>
        </w:rPr>
        <w:t xml:space="preserve">Начальник финансового отдела     </w:t>
        <w:tab/>
        <w:t xml:space="preserve">   О.В.Хорошун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51:00Z</dcterms:created>
  <dc:creator>Администрация</dc:creator>
  <dc:description/>
  <cp:keywords/>
  <dc:language>en-US</dc:language>
  <cp:lastModifiedBy>Manager1</cp:lastModifiedBy>
  <cp:lastPrinted>2012-01-19T13:44:00Z</cp:lastPrinted>
  <dcterms:modified xsi:type="dcterms:W3CDTF">2012-11-26T10:14:00Z</dcterms:modified>
  <cp:revision>69</cp:revision>
  <dc:subject/>
  <dc:title/>
</cp:coreProperties>
</file>