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4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0"/>
        <w:gridCol w:w="5560"/>
      </w:tblGrid>
      <w:tr>
        <w:trPr>
          <w:trHeight w:val="1795" w:hRule="atLeast"/>
        </w:trPr>
        <w:tc>
          <w:tcPr>
            <w:tcW w:w="881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5"/>
                <w:szCs w:val="25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5"/>
                <w:szCs w:val="25"/>
                <w:lang w:eastAsia="zh-CN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от  23.01.2025 г.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№  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-163" w:hanging="0"/>
              <w:jc w:val="center"/>
              <w:rPr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-163" w:hanging="0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-163" w:hanging="0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-163" w:hanging="0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8" w:leader="none"/>
              </w:tabs>
              <w:spacing w:before="0" w:after="0"/>
              <w:ind w:left="-163" w:hanging="0"/>
              <w:rPr/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-163" w:hanging="0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от  30.10.2024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№ 26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5"/>
          <w:szCs w:val="25"/>
        </w:rPr>
      </w:pPr>
      <w:r>
        <w:rPr>
          <w:rFonts w:cs="Times New Roman" w:ascii="Times New Roman" w:hAnsi="Times New Roman"/>
          <w:spacing w:val="-12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03"/>
        <w:gridCol w:w="1546"/>
        <w:gridCol w:w="1808"/>
        <w:gridCol w:w="1170"/>
        <w:gridCol w:w="1546"/>
        <w:gridCol w:w="214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ординатор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ординаторы подпрограмм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щий отдел администрации Вышестеблиевского сельского поселения Темрюкского района, МКУ «Вышестеблиевская централизованная бухгалтерия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астники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, МКУ «Вышестеблиевская централизованная бухгалтерия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ы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) «Расходы на обеспечение деятельности централизованная бухгалтерия (обеспечение ведения бухгалтерского учета)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2)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«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Развитие архивного дела в администрации Вышестеблиевского сельского поселения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5"/>
                <w:szCs w:val="25"/>
              </w:rPr>
              <w:t>3)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5"/>
                <w:szCs w:val="25"/>
              </w:rPr>
              <w:t>4) «Доступная среда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оздание условий для повышения эффективности бюджетных расходов и качества управления муниципальными финансами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беспечение долгосрочной сбалансированности  и устойчивости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5"/>
                <w:szCs w:val="25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и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5год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учёт объектов муниципального имуще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управление и распоряжение имущество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овышение качества выполняемых функций</w:t>
            </w:r>
          </w:p>
          <w:p>
            <w:pPr>
              <w:pStyle w:val="Normal"/>
              <w:spacing w:before="0" w:after="0"/>
              <w:ind w:right="-284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spacing w:before="0" w:after="0"/>
              <w:ind w:right="-284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еречень целевых показателей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увеличение объема налоговых и неналоговых дохо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5"/>
                  <w:szCs w:val="25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количество обслуживаемых учреж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отчетности по всем обслуживаемым учреждениям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общая доля объектов, имеющих средства для обеспечения беспрепятственного доступ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обустройство пандусов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ы и (или)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Этапы и сроки реализации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разрезе источников финансирова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ы реализации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небюджетные источни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 год реализац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54,0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54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54,0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54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</w:t>
      </w:r>
      <w:r>
        <w:rPr/>
        <w:t>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052"/>
        <w:gridCol w:w="1417"/>
        <w:gridCol w:w="992"/>
        <w:gridCol w:w="1276"/>
        <w:gridCol w:w="1559"/>
        <w:gridCol w:w="1560"/>
        <w:gridCol w:w="1559"/>
        <w:gridCol w:w="850"/>
        <w:gridCol w:w="1560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Статус 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чет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-й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-й год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-й год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.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052"/>
        <w:gridCol w:w="1275"/>
        <w:gridCol w:w="1134"/>
        <w:gridCol w:w="1276"/>
        <w:gridCol w:w="1559"/>
        <w:gridCol w:w="1560"/>
        <w:gridCol w:w="1559"/>
        <w:gridCol w:w="850"/>
        <w:gridCol w:w="1560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ая программа «Эффективное муниципальное управ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1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6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>
          <w:trHeight w:val="93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7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ведение расходных операций на лицевых счетах учрежд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2 «Развитие архивного дел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/>
            </w:pPr>
            <w:r>
              <w:rPr>
                <w:sz w:val="25"/>
                <w:szCs w:val="25"/>
                <w:lang w:val="ru-RU"/>
              </w:rPr>
              <w:t>П</w:t>
            </w:r>
            <w:r>
              <w:rPr>
                <w:sz w:val="25"/>
                <w:szCs w:val="25"/>
              </w:rPr>
              <w:t>риобретение коробов архив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становка оконных жалю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шивка и составление описей архивных докум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3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4 «Доступная сред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устройство пандуса в здании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.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новление тактильных таблич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  <w:bookmarkStart w:id="0" w:name="P714"/>
      <w:bookmarkStart w:id="1" w:name="P714"/>
      <w:bookmarkEnd w:id="1"/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458"/>
        <w:gridCol w:w="1984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муниципальной программы «Эффективное муниципальное управле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 1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гов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ентрализованная бухгалтер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ухгалтерская отчетн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ентрализованная бухгалтер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ухгалтерская и налоговая отчетн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ентрализованная бухгалтер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Заработную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лату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рассчитывают на основании табелей учета рабочего времени, больничных листов, нарядов на работы, приказов о премированиях или удержаниях,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абель учета рабочего времени, приказы, больничные лис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ентрализованная бухгалтер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-сб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ентрализованная бухгалтер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кладные, ак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ентрализованная бухгалтер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ведение расходных операций на лицевых счета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Лицевые сче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ентрализованная бухгалтер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2 « Развитие архивного дела в администрации Вышестеблиевского сельского посе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обретение коробов архив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становка оконных жалю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шивка и составление описей архив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3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Компенсационные выплаты выплачиваются ежеквартально в размере 27000 руб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иказ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4 «Доступная среда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устройство пандуса в здани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уровня доступ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новление тактильных таблич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уровня доступ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69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986"/>
        <w:gridCol w:w="711"/>
        <w:gridCol w:w="992"/>
        <w:gridCol w:w="234"/>
        <w:gridCol w:w="761"/>
        <w:gridCol w:w="1417"/>
        <w:gridCol w:w="1134"/>
        <w:gridCol w:w="1134"/>
        <w:gridCol w:w="1134"/>
        <w:gridCol w:w="1843"/>
        <w:gridCol w:w="2693"/>
      </w:tblGrid>
      <w:tr>
        <w:trPr>
          <w:tblHeader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1</w:t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здание полноценных условий для эффективного обеспечения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1.1</w:t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отчетности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автоматизация бухгалтерского (бюджетного) учета на основе современных программ и технологий, унификация требований к программному обеспечению</w:t>
            </w:r>
          </w:p>
        </w:tc>
      </w:tr>
      <w:tr>
        <w:trPr/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108" w:firstLine="108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2025 </w:t>
            </w:r>
          </w:p>
          <w:p>
            <w:pPr>
              <w:pStyle w:val="Style25"/>
              <w:ind w:left="-108" w:firstLine="108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3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3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вышение качества ведения учета и отчетност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«Вышестеб- лиевская централизованная бухгалтерия»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3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3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2</w:t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формирования, хранения и комплектования документов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2.2</w:t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сохранение и повышение безопасности хранения архивных документов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повышение эффективности и качества в сфере архивного дела, предоставляемых юридическим и физическим лицам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развитие информационного потенциала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звитие архивного дела в администрации Вышестеблиевского сельского посе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езопасное хранение докум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/п, общий отде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3</w:t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уществление деятельности руководителей территориального общественного самоуправления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3.3</w:t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обеспечение финансирования компенсационных выплат руководителям территориальных органов самоуправления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соблюдение сроков компенсационных выплат руководителям территориальных органов самоуправления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 год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Соблюдение сроков компенсационных выплат руководителя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; исполнитель: общий отде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4</w:t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-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5"/>
                <w:szCs w:val="25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4.4</w:t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ступная сред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 год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здание всех необходимых условий для инвалидов и маломобильных групп на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; общий отде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 год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851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Оценка эффективности реализации муниципальной программы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5"/>
          <w:szCs w:val="25"/>
        </w:rPr>
        <w:t>, предусмотренной постановлением администрации Вышестеблиевского сельского поселения Темрюкского района от 30 июля 2024 года №168 «</w:t>
      </w:r>
      <w:r>
        <w:rPr>
          <w:rFonts w:cs="Times New Roman" w:ascii="Times New Roman" w:hAnsi="Times New Roman"/>
          <w:sz w:val="25"/>
          <w:szCs w:val="25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5"/>
          <w:szCs w:val="25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5"/>
          <w:szCs w:val="25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" w:name="sub_1011"/>
      <w:r>
        <w:rPr>
          <w:rFonts w:cs="Times New Roman" w:ascii="Times New Roman" w:hAnsi="Times New Roman"/>
          <w:sz w:val="25"/>
          <w:szCs w:val="25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5"/>
          <w:szCs w:val="25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" w:name="sub_10121"/>
      <w:bookmarkEnd w:id="5"/>
      <w:r>
        <w:rPr>
          <w:rFonts w:cs="Times New Roman" w:ascii="Times New Roman" w:hAnsi="Times New Roman"/>
          <w:sz w:val="25"/>
          <w:szCs w:val="25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6" w:name="sub_10122"/>
      <w:bookmarkEnd w:id="6"/>
      <w:r>
        <w:rPr>
          <w:rFonts w:cs="Times New Roman" w:ascii="Times New Roman" w:hAnsi="Times New Roman"/>
          <w:sz w:val="25"/>
          <w:szCs w:val="25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5"/>
          <w:szCs w:val="25"/>
        </w:rPr>
        <w:t xml:space="preserve">1.3. </w:t>
      </w:r>
      <w:r>
        <w:rPr>
          <w:rFonts w:eastAsia="Calibri" w:cs="Times New Roman" w:ascii="Times New Roman" w:hAnsi="Times New Roman"/>
          <w:sz w:val="25"/>
          <w:szCs w:val="25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5"/>
          <w:szCs w:val="25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5"/>
          <w:szCs w:val="25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1" w:name="sub_1021"/>
      <w:bookmarkEnd w:id="11"/>
      <w:r>
        <w:rPr>
          <w:rFonts w:cs="Times New Roman" w:ascii="Times New Roman" w:hAnsi="Times New Roman"/>
          <w:sz w:val="25"/>
          <w:szCs w:val="25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2" w:name="sub_1022"/>
      <w:bookmarkEnd w:id="12"/>
      <w:r>
        <w:rPr>
          <w:rFonts w:cs="Times New Roman" w:ascii="Times New Roman" w:hAnsi="Times New Roman"/>
          <w:sz w:val="25"/>
          <w:szCs w:val="25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5"/>
          <w:szCs w:val="25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5" w:name="sub_10222"/>
      <w:bookmarkEnd w:id="15"/>
      <w:r>
        <w:rPr>
          <w:rFonts w:cs="Times New Roman" w:ascii="Times New Roman" w:hAnsi="Times New Roman"/>
          <w:sz w:val="25"/>
          <w:szCs w:val="25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6" w:name="sub_10222"/>
      <w:bookmarkEnd w:id="16"/>
      <w:r>
        <w:rPr>
          <w:rFonts w:cs="Times New Roman" w:ascii="Times New Roman" w:hAnsi="Times New Roman"/>
          <w:sz w:val="25"/>
          <w:szCs w:val="25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7" w:name="sub_10223"/>
      <w:bookmarkEnd w:id="17"/>
      <w:r>
        <w:rPr>
          <w:rFonts w:cs="Times New Roman" w:ascii="Times New Roman" w:hAnsi="Times New Roman"/>
          <w:sz w:val="25"/>
          <w:szCs w:val="25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5"/>
          <w:szCs w:val="25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5"/>
          <w:szCs w:val="25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4" w:name="sub_1032"/>
      <w:bookmarkEnd w:id="24"/>
      <w:r>
        <w:rPr>
          <w:rFonts w:cs="Times New Roman" w:ascii="Times New Roman" w:hAnsi="Times New Roman"/>
          <w:sz w:val="25"/>
          <w:szCs w:val="25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5"/>
          <w:szCs w:val="25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7" w:name="sub_104"/>
      <w:bookmarkEnd w:id="27"/>
      <w:r>
        <w:rPr>
          <w:rFonts w:cs="Times New Roman" w:ascii="Times New Roman" w:hAnsi="Times New Roman"/>
          <w:sz w:val="25"/>
          <w:szCs w:val="25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5"/>
          <w:szCs w:val="25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5"/>
          <w:szCs w:val="25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5"/>
          <w:szCs w:val="25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3" w:name="sub_1052"/>
      <w:bookmarkEnd w:id="33"/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4" w:name="sub_1053"/>
      <w:bookmarkEnd w:id="34"/>
      <w:r>
        <w:rPr>
          <w:rFonts w:cs="Times New Roman" w:ascii="Times New Roman" w:hAnsi="Times New Roman"/>
          <w:sz w:val="25"/>
          <w:szCs w:val="25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5"/>
          <w:szCs w:val="25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 </w:t>
      </w:r>
      <w:r>
        <w:rPr>
          <w:rFonts w:cs="Times New Roman" w:ascii="Times New Roman" w:hAnsi="Times New Roman"/>
          <w:b w:val="false"/>
          <w:sz w:val="25"/>
          <w:szCs w:val="25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5"/>
          <w:szCs w:val="25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1" w:name="sub_1062"/>
      <w:bookmarkEnd w:id="41"/>
      <w:r>
        <w:rPr>
          <w:rFonts w:cs="Times New Roman" w:ascii="Times New Roman" w:hAnsi="Times New Roman"/>
          <w:sz w:val="25"/>
          <w:szCs w:val="25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2" w:name="sub_1062"/>
      <w:bookmarkEnd w:id="42"/>
      <w:r>
        <w:rPr>
          <w:rFonts w:cs="Times New Roman" w:ascii="Times New Roman" w:hAnsi="Times New Roman"/>
          <w:sz w:val="25"/>
          <w:szCs w:val="25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5"/>
          <w:szCs w:val="25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5"/>
          <w:szCs w:val="25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7" w:name="sub_1072"/>
      <w:bookmarkEnd w:id="47"/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8" w:name="sub_1073"/>
      <w:bookmarkEnd w:id="48"/>
      <w:r>
        <w:rPr>
          <w:rFonts w:cs="Times New Roman" w:ascii="Times New Roman" w:hAnsi="Times New Roman"/>
          <w:sz w:val="25"/>
          <w:szCs w:val="25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5"/>
          <w:szCs w:val="25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5"/>
          <w:szCs w:val="25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4" w:name="sub_1082"/>
      <w:bookmarkEnd w:id="54"/>
      <w:r>
        <w:rPr>
          <w:rFonts w:cs="Times New Roman" w:ascii="Times New Roman" w:hAnsi="Times New Roman"/>
          <w:sz w:val="25"/>
          <w:szCs w:val="25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5" w:name="sub_1082"/>
      <w:bookmarkEnd w:id="55"/>
      <w:r>
        <w:rPr>
          <w:rFonts w:cs="Times New Roman" w:ascii="Times New Roman" w:hAnsi="Times New Roman"/>
          <w:sz w:val="25"/>
          <w:szCs w:val="25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5">
        <w:r>
          <w:rPr>
            <w:rStyle w:val="InternetLink"/>
            <w:rFonts w:cs="Times New Roman" w:ascii="Times New Roman" w:hAnsi="Times New Roman"/>
            <w:sz w:val="25"/>
            <w:szCs w:val="25"/>
          </w:rPr>
          <w:t>закону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от                                     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5"/>
            <w:szCs w:val="25"/>
          </w:rPr>
          <w:t>законом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200"/>
        <w:rPr/>
      </w:pPr>
      <w:bookmarkStart w:id="56" w:name="_GoBack"/>
      <w:bookmarkEnd w:id="56"/>
      <w:r>
        <w:rPr>
          <w:rFonts w:cs="Times New Roman" w:ascii="Times New Roman" w:hAnsi="Times New Roman"/>
          <w:sz w:val="25"/>
          <w:szCs w:val="25"/>
        </w:rPr>
        <w:t>Начальник финансового отдела                                                                            А.В. Нечай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20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yperlink" Target="consultantplus://offline/ref=CDB1181782DD9694413AF93DE20B6E41595C8C483FDC9E49432E8B569A339CB8DBD43084FBF8610FDA46C47BDDT5Y7M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1</cp:lastModifiedBy>
  <cp:lastPrinted>2025-01-22T09:32:00Z</cp:lastPrinted>
  <dcterms:modified xsi:type="dcterms:W3CDTF">2025-01-23T11:04:00Z</dcterms:modified>
  <cp:revision>240</cp:revision>
  <dc:subject/>
  <dc:title>ПРИЛОЖЕНИЕ</dc:title>
</cp:coreProperties>
</file>