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7.07.2018                                                                                                    № 7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25 на сумму 3 186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Электронная подпись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7 на сумму 1 200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Оказание услуг по электроснабжению, уличное освещение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48 на сумму 300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Техническое обслуживание уличного освещения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49 на сумму 732 1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Капитальный ремонт водопровода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50 на сумму 631 9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Закольцовка газопровода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Cs/>
          <w:sz w:val="28"/>
          <w:szCs w:val="28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обеспечения  нужд а</w:t>
      </w:r>
      <w:r>
        <w:rPr>
          <w:bCs/>
          <w:sz w:val="28"/>
          <w:szCs w:val="28"/>
          <w:lang w:val="ru-RU"/>
        </w:rPr>
        <w:t>дминистрации Вышестеблиевского сельского поселения Темрюкского района»</w:t>
      </w:r>
      <w:r>
        <w:rPr>
          <w:sz w:val="28"/>
          <w:szCs w:val="28"/>
          <w:lang w:val="ru-RU"/>
        </w:rPr>
        <w:t>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05-03T10:18:00Z</cp:lastPrinted>
  <dcterms:modified xsi:type="dcterms:W3CDTF">2018-07-19T06:36:00Z</dcterms:modified>
  <cp:revision>186</cp:revision>
  <dc:subject/>
  <dc:title>СПИСОК</dc:title>
</cp:coreProperties>
</file>