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, эксплуатация и обслуживание информационно-коммуникационных технологий администрации Вышестеблиевского сельского поселения Темрюкского района»</w:t>
      </w:r>
    </w:p>
    <w:p>
      <w:pPr>
        <w:pStyle w:val="Normal"/>
        <w:ind w:left="793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от                                 №    </w:t>
      </w:r>
    </w:p>
    <w:p>
      <w:pPr>
        <w:pStyle w:val="Normal"/>
        <w:numPr>
          <w:ilvl w:val="0"/>
          <w:numId w:val="0"/>
        </w:numPr>
        <w:ind w:left="9900"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Title"/>
        <w:widowControl/>
        <w:ind w:left="10080" w:hanging="18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tbl>
      <w:tblPr>
        <w:tblW w:w="14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160"/>
        <w:gridCol w:w="1800"/>
        <w:gridCol w:w="1440"/>
        <w:gridCol w:w="1551"/>
        <w:gridCol w:w="2693"/>
        <w:gridCol w:w="2872"/>
        <w:gridCol w:w="496"/>
      </w:tblGrid>
      <w:tr>
        <w:trPr/>
        <w:tc>
          <w:tcPr>
            <w:tcW w:w="14992" w:type="dxa"/>
            <w:gridSpan w:val="8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ЧЕН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ых мероприятий программы  «Развитие, эксплуатация и обслуживание информационно-коммуникационных технологий администрации Вышестеблиевского сельского поселения Темрюкского района»</w:t>
            </w:r>
          </w:p>
        </w:tc>
      </w:tr>
      <w:tr>
        <w:trPr/>
        <w:tc>
          <w:tcPr>
            <w:tcW w:w="14496" w:type="dxa"/>
            <w:gridSpan w:val="7"/>
            <w:tcBorders/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п/п</w:t>
            </w:r>
          </w:p>
        </w:tc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финансирования, всего (тыс. руб.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 по годам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посредственный результат реализации мероприятия</w:t>
            </w:r>
          </w:p>
        </w:tc>
        <w:tc>
          <w:tcPr>
            <w:tcW w:w="2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7 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ь</w:t>
            </w:r>
          </w:p>
        </w:tc>
        <w:tc>
          <w:tcPr>
            <w:tcW w:w="10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развитие и эксплуатация вычислительных сетей и каналов передачи данных на основе новейших телекоммуникационных технологи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вышение компьютерной грамотности работников администрации;</w:t>
            </w:r>
          </w:p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овершенствование системы электронного документооборота, включая внедрение электронной цифровой подписи (далее - ЭЦП) в систему межведомственного информационного обме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1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провождение программного обеспеч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41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,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служивание 1С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  <w:t>2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хническое сопровождение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Web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айта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  <w:t>19,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новление ПО АС-Бюджет поселения 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  <w:t>1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дление лицензии по программному обеспечению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aspersky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jc w:val="center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pacing w:val="-12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  <w:t>9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Информационно-технологическое обеспечение АРМ Муниципал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18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jc w:val="center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служивание ПО «Хозяйство»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jc w:val="center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,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служивание ПО «1С»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jc w:val="center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,0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служивание и администрирование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ipNet Client3.x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КСЗ) РЗО (ВЗС расширенный) сеть №6429, в рамках ССТУ 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Итог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2"/>
                <w:szCs w:val="22"/>
              </w:rPr>
              <w:t>327,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4496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Вышестеблиевского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                                                                                                                                              П.К.Хаджиди                                                   </w:t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8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5:01:00Z</dcterms:created>
  <dc:creator>Абрамова Виктория Викторовна</dc:creator>
  <dc:description/>
  <cp:keywords/>
  <dc:language>en-US</dc:language>
  <cp:lastModifiedBy>Manager1</cp:lastModifiedBy>
  <cp:lastPrinted>2016-10-05T16:50:00Z</cp:lastPrinted>
  <dcterms:modified xsi:type="dcterms:W3CDTF">2018-01-09T05:10:00Z</dcterms:modified>
  <cp:revision>28</cp:revision>
  <dc:subject/>
  <dc:title>ПРИЛОЖЕНИЕ № 1</dc:title>
</cp:coreProperties>
</file>